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76880</wp:posOffset>
            </wp:positionH>
            <wp:positionV relativeFrom="paragraph">
              <wp:posOffset>155575</wp:posOffset>
            </wp:positionV>
            <wp:extent cx="763905" cy="976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4" t="1266" r="1914" b="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34385</wp:posOffset>
                </wp:positionH>
                <wp:positionV relativeFrom="paragraph">
                  <wp:posOffset>-417830</wp:posOffset>
                </wp:positionV>
                <wp:extent cx="6325235" cy="7188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56.6pt;mso-wrap-distance-left:504pt;mso-wrap-distance-right:504pt;mso-wrap-distance-top:2.9pt;mso-wrap-distance-bottom:2.9pt;margin-top:-32.9pt;mso-position-vertical-relative:text;margin-left:2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59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85520</wp:posOffset>
                </wp:positionH>
                <wp:positionV relativeFrom="page">
                  <wp:posOffset>1978025</wp:posOffset>
                </wp:positionV>
                <wp:extent cx="6099810" cy="11417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ИТЕТ МЕСТНОГО САМОУПР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АБОЧЕГО ПОСЕЛКА ТАМАЛА ТАМАЛИН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АЙОНА ПЕНЗЕНСКОЙ ОБЛАСТ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08" w:leader="none"/>
                                      <w:tab w:val="left" w:pos="720" w:leader="none"/>
                                    </w:tabs>
                                    <w:spacing w:before="360" w:after="0"/>
                                    <w:ind w:left="720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9.9pt;mso-wrap-distance-left:0pt;mso-wrap-distance-right:0pt;mso-wrap-distance-top:0pt;mso-wrap-distance-bottom:0pt;margin-top:155.75pt;mso-position-vertical-relative:page;margin-left:77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ИТЕТ МЕСТНОГО САМОУПР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БОЧЕГО ПОСЕЛКА ТАМАЛА ТАМАЛИНСКОГО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ОНА ПЕНЗЕНСКОЙ ОБЛАСТ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  <w:tab w:val="left" w:pos="720" w:leader="none"/>
                              </w:tabs>
                              <w:spacing w:before="360" w:after="0"/>
                              <w:ind w:left="720" w:hanging="432"/>
                              <w:jc w:val="center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357120</wp:posOffset>
                </wp:positionH>
                <wp:positionV relativeFrom="page">
                  <wp:posOffset>3349625</wp:posOffset>
                </wp:positionV>
                <wp:extent cx="3657600" cy="6051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от           №                      _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Тама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7.65pt;mso-wrap-distance-left:0pt;mso-wrap-distance-right:0pt;mso-wrap-distance-top:0pt;mso-wrap-distance-bottom:0pt;margin-top:263.75pt;mso-position-vertical-relative:page;margin-left:185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953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от           №                      _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Тама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исполнении бюджета рабочего поселка Тамала Тамалинского района Пензенской области з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статьей 264.4 Бюджетного кодекса Российской Федерации, статьей 27 Положения о бюджетном процессе в муниципальном образовании «Рабочий поселок Тамала» Тамалинского района Пензенской области», утвержденного Решением Комитета местного самоуправления рабочего поселка Тамала Тамалинского района Пензенской области от  22.05.2014 года №385-102/4 (с изменениями и дополнениями), Комитет местного самоуправления рабочего поселка Тамала  Тамалинского района Пензенской области, рассмотрев пакет документов по исполнению бюджета рабочего поселка Тамала Тамалинского района Пензенской области за 2020 год и на основании Заключения Ревизионной комиссии Комитета местного самоуправления рабочего поселка Тамала Тамалинского района Пензенской области и протокола публичных слушаний   по теме «Отчет об исполнении бюджета рабочего поселка Тамала Тамалинского района Пензе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Комитет местного самоуправления рабочего поселка Тамала 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 Утвердить отчет об исполнении бюджета рабочего поселка Тамала  Тамалинского района Пензенской области за 2020 год по доходам в сумме – 33862,832 тыс. руб., по расходам в сумме -  35024,473 тыс.руб., с превышением расходов над доходами  (дефицит бюджета) в сумме 1161,641  тыс. руб.;</w:t>
      </w:r>
    </w:p>
    <w:p>
      <w:pPr>
        <w:pStyle w:val="Normal"/>
        <w:ind w:left="1380" w:hanging="0"/>
        <w:jc w:val="both"/>
        <w:rPr/>
      </w:pPr>
      <w:r>
        <w:rPr>
          <w:sz w:val="28"/>
          <w:szCs w:val="28"/>
        </w:rPr>
        <w:t>2.  Утвердить исполнение по доходам бюджета рабочего поселка Тамала Тамалинского района  Пензенской области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 кодам  классификации доходов бюджетов на основании приложения  № 1 к решению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исполнение  расходов бюджета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ведомственной структуре расходов бюджета рабочего поселка Тамала Тамалинского района Пензенской области , на основании приложения № 2 к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о разделам, подразделам классификации расходов бюджета на осн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ложения № 3 к решению.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 Утвердить исполнение бюджета  по распределению бюджетных ассигнований на 2020 год целевым статьям (муниципальным программам рабочего поселка Тамала Тамалинского района Пензенской области и непрограммным направлениям деятельности), группам и подгруппам видов расходов бюджета рабочего поселка Тамала Тамалинского района Пензенской области, согласно приложения № 4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         5.Утвердить исполнение по источникам финансирования дефици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юджета рабочего поселка Тамала Тамалинского района Пензенской области  за 2020 год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источникам финансирования дефицита бюджета по кодам классификации источников финансирования дефицитов бюджетов,  согласно приложения № 5 к решению.</w:t>
      </w:r>
    </w:p>
    <w:p>
      <w:pPr>
        <w:pStyle w:val="Normal"/>
        <w:ind w:left="720" w:right="9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.    Настоящее Решение опубликовать в муниципальном средстве массовой информации – информационном бюллетене «Тамалинские вести», разместить на сайте администрации  рабочего поселка Тамала Тамалинского района Пензенской обла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рабочего поселка Тамала                                          Н. Н. Липкина</w:t>
      </w:r>
    </w:p>
    <w:p>
      <w:pPr>
        <w:pStyle w:val="Heading8"/>
        <w:keepNext w:val="true"/>
        <w:numPr>
          <w:ilvl w:val="0"/>
          <w:numId w:val="0"/>
        </w:numPr>
        <w:spacing w:lineRule="auto" w:line="240" w:before="120" w:after="120"/>
        <w:ind w:left="5328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Heading8"/>
        <w:keepNext w:val="true"/>
        <w:numPr>
          <w:ilvl w:val="0"/>
          <w:numId w:val="0"/>
        </w:numPr>
        <w:spacing w:lineRule="auto" w:line="240" w:before="120" w:after="120"/>
        <w:ind w:left="0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Heading8"/>
        <w:keepNext w:val="true"/>
        <w:numPr>
          <w:ilvl w:val="0"/>
          <w:numId w:val="0"/>
        </w:numPr>
        <w:spacing w:lineRule="auto" w:line="240" w:before="120" w:after="120"/>
        <w:ind w:left="0" w:hanging="0"/>
        <w:rPr>
          <w:rFonts w:ascii="Arial;Times New Roman" w:hAnsi="Arial;Times New Roman" w:eastAsia="Arial;Times New Roman" w:cs="Arial;Times New Roman"/>
          <w:sz w:val="20"/>
          <w:szCs w:val="20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комитета местного самоуправления</w:t>
      </w:r>
    </w:p>
    <w:p>
      <w:pPr>
        <w:pStyle w:val="Normal"/>
        <w:jc w:val="right"/>
        <w:rPr/>
      </w:pPr>
      <w:r>
        <w:rPr/>
        <w:t xml:space="preserve">рабочего поселка Тамала </w:t>
      </w:r>
    </w:p>
    <w:p>
      <w:pPr>
        <w:pStyle w:val="Normal"/>
        <w:jc w:val="right"/>
        <w:rPr/>
      </w:pPr>
      <w:r>
        <w:rPr/>
        <w:t xml:space="preserve">Тамалинского района Пензенской области </w:t>
      </w:r>
    </w:p>
    <w:p>
      <w:pPr>
        <w:pStyle w:val="Normal"/>
        <w:jc w:val="right"/>
        <w:rPr/>
      </w:pPr>
      <w:r>
        <w:rPr/>
        <w:t xml:space="preserve">« Об исполнении бюджета рабочего поселка Тамала </w:t>
      </w:r>
    </w:p>
    <w:p>
      <w:pPr>
        <w:pStyle w:val="Normal"/>
        <w:jc w:val="right"/>
        <w:rPr/>
      </w:pPr>
      <w:r>
        <w:rPr/>
        <w:t>Тамалинского района Пензенской области за 2020 год»</w:t>
      </w:r>
    </w:p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бюджета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рабочего поселка Тамала Тамалинского района Пензенской области за 2020  год по кодам классификации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783"/>
        <w:gridCol w:w="1503"/>
        <w:gridCol w:w="1434"/>
        <w:gridCol w:w="1526"/>
        <w:gridCol w:w="46"/>
      </w:tblGrid>
      <w:tr>
        <w:trPr>
          <w:trHeight w:val="330" w:hRule="atLeast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нено (+,-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0000000000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82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862,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</w:tr>
      <w:tr>
        <w:trPr>
          <w:trHeight w:val="35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логовые и неналоговые доход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0000000000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0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44,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5</w:t>
            </w:r>
          </w:p>
        </w:tc>
      </w:tr>
      <w:tr>
        <w:trPr>
          <w:trHeight w:val="41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 10100000000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1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64,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1</w:t>
            </w:r>
          </w:p>
        </w:tc>
      </w:tr>
      <w:tr>
        <w:trPr>
          <w:trHeight w:val="48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102000010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4,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.лиц с доходов источником которых является налоговый агент, за исключением доходов, отношении которых исчисление и уплата налога осуществляется в соответствии со статьями 227,227 1 и 228 НК Р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102010010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8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.лиц с доходов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 1 и 228 НК РФ (сумма платежа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102010011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3,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100121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.лиц с доходов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 1 и 228 НК РФ (суммы денежных взысканий (штрафов) по соответствующему платежу согласно законодательству Российской Федерации)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10013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.лиц с доходов, полученных от осуществления деятельности физ.лицами, зарегистрированными в качестве индивидуальных предпринимателей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 (сумма платежа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102020011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3001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К РФ (сумма платежа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30011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 105000000000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4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300 001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сумма платежа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3010010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имуществ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 106000000000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76,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1000000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 . взимаемых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1030130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 . взимаемых по ставкам, применяемым к объектам налогообложения, расположенным в границах  городских поселений (сумма платежа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06010301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1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,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 пени по соответствующему платежу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10301321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10606000000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97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06060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31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9,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33131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9,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43130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0606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31</w:t>
            </w:r>
            <w:r>
              <w:rPr>
                <w:sz w:val="16"/>
                <w:szCs w:val="16"/>
              </w:rPr>
              <w:t>31</w:t>
            </w:r>
            <w:r>
              <w:rPr>
                <w:sz w:val="16"/>
                <w:szCs w:val="16"/>
                <w:lang w:val="en-US"/>
              </w:rPr>
              <w:t>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. услуги), реализуемые на территории Р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0103000000000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5,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2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цизы по подакцизным товарам  (продукции),производимым на территории РФ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302000010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,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302230010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302240010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0302250010000 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03022600100001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9,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 111000000000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0,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ходы.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111050000000001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на заключение договоров аренды указанных земельных участк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11105010000000 1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4" w:leader="none"/>
                <w:tab w:val="center" w:pos="6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4" w:leader="none"/>
                <w:tab w:val="center" w:pos="6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,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4" w:leader="none"/>
                <w:tab w:val="center" w:pos="6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11105013131000 1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4" w:leader="none"/>
                <w:tab w:val="center" w:pos="6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4" w:leader="none"/>
                <w:tab w:val="center" w:pos="6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,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4" w:leader="none"/>
                <w:tab w:val="center" w:pos="6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сдачи в аренду имущества, составляющего государственную ( муниципальную) казну ( за исключением земельных участков)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11105070000000 1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сдачи в аренду имущества, составляющего казну городских поселений ( за исключением земельных участков)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11105075130000 1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111090451300001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01 11400000000000 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2,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11402000000000 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11402050131000 4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11402053130000 4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 11402050130000 4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11406013131000 4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трафы, санкции, возмещение ущерба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1600000000000 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8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1160700000000 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11607010130000 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0000000000000 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1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18,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20201001130000 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,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20210000000000 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,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20215001000000 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,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20215001130000 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,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20219999000000 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городских поселе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 20219999130000 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20230000000000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20235118000000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20220000000000 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3,5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3,56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20225299000000 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20225299130000 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2022555500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,6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,6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2022555513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,6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,6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 20225576000000 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1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16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поселений  на обеспечение комплексного развития сельских территор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 20225576130000 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1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16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 20222999900000 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,0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,08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20209999130000 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,0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,08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20240000000000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92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20240014000000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85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202400141300001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39" w:right="1106" w:gutter="0" w:header="0" w:top="689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36"/>
        <w:gridCol w:w="801"/>
        <w:gridCol w:w="1146"/>
        <w:gridCol w:w="888"/>
        <w:gridCol w:w="828"/>
        <w:gridCol w:w="748"/>
        <w:gridCol w:w="786"/>
        <w:gridCol w:w="1026"/>
        <w:gridCol w:w="1177"/>
        <w:gridCol w:w="1427"/>
        <w:gridCol w:w="1221"/>
      </w:tblGrid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3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№ 2 к решению комитета местного самоуправл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3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чего поселка Тамала Тамалинского района Пензенской области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3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"Об исполнении бюджета рабочего поселка Тамала Тамалинского района 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зенской области за 2020 год"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128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 рабочего поселка Тамала Тамалинского района Пензенской области на 2020 год </w:t>
            </w:r>
          </w:p>
        </w:tc>
      </w:tr>
      <w:tr>
        <w:trPr>
          <w:trHeight w:val="300" w:hRule="atLeast"/>
        </w:trPr>
        <w:tc>
          <w:tcPr>
            <w:tcW w:w="1512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12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0 год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2020 год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43,2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24,4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рабочего поселка Тамала Тамалинского района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43,2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24,4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4,91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9,33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1,53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6,4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муниципального управления в рабочем поселке Тамала Тамалинского района Пензенской области на 2014-2022 годы"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1,53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6,4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деятельности администраци рабочего поселка Тамала Тамалинского района Пензенской области 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1,53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6,4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Обеспечение реализации мероприятий муниципальной программы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1,53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6,4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муниципальных органов по Главе администрации (исполнительно-распорядительного органа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,82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,9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еными внебюджетными фондам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82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9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82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9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2,53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9,7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ыми внебюджетными фондами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53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,7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53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,7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 администрации рабочего поселка Тамала  Тамалинского района Пензенской обла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,17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6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7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7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9F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ыми внебюджетными фондам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F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F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,38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8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муниципального управления в рабочем поселке Тамала Тамалинскоuj районf Пензенской области на 2014-2020 годы"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ередача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Исполнение части полномочий по решению вопросов местного значения в счоответствии с заключенными соглашениям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дача части полномочий поселений по решению вопросов местного значения в соответствии с заключёнными соглашениями (по исполнению бюждета)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дача части полномочий поселений по решению вопросов местного значения в соответствии с заключёнными соглашениями (по внешнему муниципальному финансовому контролю)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80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территориий, социальной и инженерной инфраструктуры, жилищного строительства, обеспечение транспортных услуг в рабочем поселке Тамала Тамалинском районе Пензенской области на 2014-2022 годы"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11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Благоустройсиво населенных пунктов муниципального образования рабочего поселка Тамала Тамалинского района Пензенской области на 2014-2022 годы"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11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Благоустройство рабочего поселка Тамала 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11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формление безхозных объектов рабочего поселка Тамал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11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1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1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Обеспечение управления муниципальной собственностью рабочего поселка Тамала Тамалинского района Пензенской области на 2014-2020 годы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37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35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Эффективное управление муниципальной собственностью муниципального образования "Рабочий поселок Тамала" Тамалинского района Пензенской области на 2014-2022 годы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37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3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Обеспечение поступления доходов от управления и использования имущества рабочего поселка Тамала"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37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6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37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6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7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7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оформлению выморочного имущества, находящегося на территории рабочего поселка Тамал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« Обеспечение реализации мероприятий по содержанию муниципальной собственност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3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4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по содержанию и эксплуатации административного здания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3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4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0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Развитие информационного общества и внедрение современных информационных технологий в  рабочем поселке Тамала Тамалинского района Пензенской области на 2016-2022 годы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89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3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89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3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« Развитие и использование ИКТ" »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89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3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овышение эффективности системы муниципального управления в рабочем поселке Тамала Тамалинского района Пензенской обла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89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3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9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9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рабочего поселка Тамала Тамалинского района Пензенской обла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иск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бюджета рабочего поселка Тамала Тамалинского района Пензенской области на исполнение решений суд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 Развитие гражданского общества в рабочем поселке Тамала Тамалинского района Пензенской области на 2016-2022 годы"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существление первичного воинского учета граждан на территории рабочего поселка Тамала Тамалинского района Пензенской области на 2016-2022 годы»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Повышение эффективности предоставления и использования субвенций на осуществление первичного воинского учет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осуществление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муниципального управления в рабочем поселке Тамала Тамалинскоuj районf Пензенской области на 2014-2022 годы"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ередача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Исполнение части полномочий по решению вопросов местного значения в счоответствии с заключенными соглашениям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12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дача части полномочий поселений по решению вопросов местного значения в соответствии с заключенными соглашениями (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 техногенного характера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Обеспечение общественного порядка и противодействие преступности и коррупции в рабочем поселке Тамала Тамалинского района Пензенской области на 2014-2022 годы"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правонарушений и экстремистской деятельности в рабочем поселке Тамала Тамалинского района Пензенской области в 2014-2022 годах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Формирование у жителей рабочего поселка Тамала правового сознания и вовлечение их в деятельность общественных организаций правоохранительной направленност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пагандистские мероприятия в сфере профилактики правонарушений и экстремистской деятельности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 Антинаркотическая программа муниципального образования «рабочий поселок Тамала» Тамалинского района на период с 2014 по 2022 годы»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Профилактика незаконного распространения и немедицинского потребления наркотических средств и психотропных веществ на территории рабочего поселка Тамала, совершенствование лечебной и реабилитационной работы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я по содействии в лечении от алкогольной зависимости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казание различных видов социальной помощи и реабилитации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созданию и реализации комплекса мер по пресечению незаконного распространения наркотических средств в рабочем поселке Тамала Тамалинского района Пензенской обла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6,43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68,6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129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территориий, социальной и инженерной инфраструктуры, жилищного строительства, обеспечение транспортных услуг в рабочем поселке Тамала Тамалинском районе Пензенской области на 2014-2022 годы"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Улучшение качества пассажирских перевозок  в рабочем поселке ТамалаТамалинского района Пензенской области в 2014-2022 годах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Обеспечение спроса населения рабочего поселка Тамала автомобильным сообщением"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щение части затрат, возникающих при перевозке пассажиров на маршрутах регулярных перевозок автомобильным транспортом в межмуниципальных сообщениях по регулярным тарифам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,37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977,2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129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территорий, социальной и инженерной инфраструктуры, жилищного строительства, обеспечение транспортных услуг в рабочем поселке Тамала Тамалинском районе Пензенской области на 2014-2020 годы"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,37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7,2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Содержание и развитие сети муниципальных автомобильных дорог общего пользования местного значения в рабочем поселке Тамала Тамалинского района Пензенской области на 2014-2022 годы"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,37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7,2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Мероприятия дорожного хозяйства на автомобильных дорогах общего пользования муниципального значения"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,37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977,2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содержание муниципальных автомобильных дорог общего пользования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3,21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4,0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00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21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14,0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0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21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,0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бюджетных ассигнований дорожного фонда муниципального образования Пензенской области на условиях  софинансирования строительства  ( 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3,15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3,1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93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3,2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муниципального управления в рабочем поселке Тамала Тамалинскоuj районf Пензенской области на 2014-2022 годы"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ередача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дача части полномочий поселений по решению вопросов местного значения в соответствии с заключёнными соглашениями (по градостроительной деятельности)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171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Обеспечение управления муниципальной собственностью рабочего поселка Тамала Тамалинского района Пензенской области на 2014-2022 годы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3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7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1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овышение эффективности управления и распоряжения земельными ресурсами рабочего поселка Тамала Тамалинского района Пензенской области в 2014-2022 годы»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3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7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1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поступления доходов от управления и распоряжения земельными ресурсами рабочего поселка Тамала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3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7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1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 по оформлению права муниципальной собственности на землю и постановка на кадастровый учет земельных участков, государственная собственность на которые не разграничен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68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2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,68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выполнение работ по территориальному планированию и градостроительному зонированию поселения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5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04,38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68,1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4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94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,1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рабочего поселка Тамала Тамалинского района Пензенской обла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94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,1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й фонд администрации рабочего поселка Тамала Тамалинского района Пензенской области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регионального оператор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3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щественный взнос в некоммерческую организацию "Региональный фонд капитального ремонта многоквартирных домов Пензенской области"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3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,1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9,88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7,16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00</w:t>
            </w:r>
          </w:p>
        </w:tc>
      </w:tr>
      <w:tr>
        <w:trPr>
          <w:trHeight w:val="129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территориий, социальной и инженерной инфраструктуры, жилищного строительства, обеспечение транспортных услуг в рабочем поселке Тамала Тамалинском районе Пензенской области на 2014-2022 годы"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7,88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3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2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Благоустройсиво населенных пунктов муниципального образования рабочего поселка Тамала Тамалинского района Пензенской области на 2014-2022 годы"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7,88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3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2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Организация в границах рабочего поселка Тамала водоснабжения населения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7,0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3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1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одернизацию и реформирование систем жизнеобеспечения насел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4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азработку проекта зон санитарной охраны и гидрогеологического заключения для лицензирования права пользования недрам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,0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возмещение обоснованных и документально подтвержденных затрат, недополученных доходов юридическими лицами и индивидуальным предпринимателям, в связи с оказанием жилищно-коммунальных и бытовых услуг населению рабочего поселка Тамала Тамалинского района Пензенской обла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услуг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я «Строительство инженерных коммуникаций для участков массовой жилищной застройки в рабочем поселке Тамала Тамалинского района Пензенской области»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85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оительство инженерных коммуникаций для участков массовой жилищной застройки в рабочем поселке Тамала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85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85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85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Обеспечение управления муниципальной собственностью рабочего поселка Тамала Тамалинского района Пензенской области на 2014-2022 годы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Эффективное управление муниципальной собственностью муниципального образования "Рабочий поселок Тамала" Тамалинского района Пензенской области на 2014-2022 годы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Обеспечение поступления доходов от управления и использования имущества рабочего поселка Тамала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, находящегося в муниципальной собстенно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93,55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551,8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00</w:t>
            </w:r>
          </w:p>
        </w:tc>
      </w:tr>
      <w:tr>
        <w:trPr>
          <w:trHeight w:val="129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территориий, социальной и инженерной инфраструктуры, жилищного строительства, обеспечение транспортных услуг в рабочем поселке Тамала Тамалинском районе Пензенской области на 2014-2022 годы"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,28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5,2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7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Благоустройсиво населенных пунктов муниципального образования рабочего поселка Тамала Тамалинского района Пензенской области на 2014-2022 годы"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0,5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2,5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7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Благоустройство рабочего поселка Тамала "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0,92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8,77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использование природного газа для вечного огня у мемориала погибшим воинам в годы ВОВ в рабочем полселке Тамал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7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7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7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7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благоустройству в рабочем поселке Тамала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1,85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3,73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7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благоустройству в рабочем поселке Тамала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1,85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3,73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7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85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,73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85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,73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ектную документацию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57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,59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7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59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7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59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7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служивание и модернизация сетей уличного освещения в рабочем поселке Тамала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9,5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3,7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00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и модернизация сетей уличного освещения  рабочего поселка Тамал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9,5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3,7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5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7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5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7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Обустройство новых контейнерных площадок на территории муниципального образования рабочего поселка Тамала Тамалинского района Пензенской области"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устройство  контейнерных площадок на территории муниципального образования рабочего поселка Тамала Тамалинского района Пензенской области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оформлению и обустройству контейнерных площадок на территории рабочего поселка Тамала   Тамалинского района Пензенской обла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Обеспечение управления муниципальной собственностью рабочего поселка Тамала Тамалинского района Пензенской области на 2014-2022 годы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Эффективное управление муниципальной собственностью муниципального образования "Рабочий поселок Тамала" Тамалинского района Пензенской области на 2014-2022 годы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Обеспечение поступления доходов от управления и использования имущества рабочего поселка Тамала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, находящегося в муниципальной собстенно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rFonts w:ascii="Courier New;Letter Gothic" w:hAnsi="Courier New;Letter Gothic" w:cs="Courier New;Letter Gothic"/>
                <w:b/>
                <w:b/>
                <w:bCs/>
                <w:sz w:val="20"/>
                <w:szCs w:val="20"/>
              </w:rPr>
            </w:pPr>
            <w:r>
              <w:rPr>
                <w:rFonts w:cs="Courier New;Letter Gothic" w:ascii="Courier New;Letter Gothic" w:hAnsi="Courier New;Letter Gothic"/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</w:rPr>
              <w:t>униципальная программа «О формировании современной городской среды  муниципального образования «рабочий поселок Тамала Тамалинского района Пензенской области» на 2018-2024 годы»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,6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,2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,6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,2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иоритетный проект «Формирование комфортной городской среды»;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1,9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1,5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овышение качества и комфорта городской среды на территории рабочего поселка Тамала Тамалинского района Пензенской области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6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3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овышение качества и комфорта городской среды на территории рабочего поселка Тамала Тамалинского района Пензенской области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3,28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3,2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b/>
                <w:bCs/>
                <w:color w:val="000000"/>
                <w:sz w:val="20"/>
                <w:szCs w:val="20"/>
              </w:rPr>
              <w:t>Обустройство и восстановление воинских захоронений, находящихся на землях муниципального образования  « Рабочий поселок Тамала» Тамалинского района Пензенской области»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7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7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</w:t>
            </w:r>
            <w:r>
              <w:rPr>
                <w:b/>
                <w:bCs/>
                <w:color w:val="000000"/>
                <w:sz w:val="20"/>
                <w:szCs w:val="20"/>
              </w:rPr>
              <w:t>а обустройство и восстановление воинских захоронен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</w:t>
            </w:r>
            <w:r>
              <w:rPr>
                <w:b/>
                <w:bCs/>
                <w:color w:val="000000"/>
                <w:sz w:val="20"/>
                <w:szCs w:val="20"/>
              </w:rPr>
              <w:t>а обустройство и восстановление воинских захоронен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299F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2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2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F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F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,08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0,8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,08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0,8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культуры в рабочем поселке Тамала Тамалинского района Пензенской области на 2014-2022 годы"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,08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0,8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Обеспечение деятельности учреждений культуры на 2014-2022 годы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,08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0,8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качества и доступности услуг в сфере культуры"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,98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7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,98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7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8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8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ередача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,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Основное мероприятие " Перечисление межбюджетных трансфертов из бюджета рабочего поселка Тамала в бюджет Тамалинского района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,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дача части полномочий поселений по решению вопросов местного значения в соответствии с заключенными соглашениями (обеспечение деятельности библиотек в населенных пунктах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дача части полномочий поселений по решению вопросов местного значения в соответствии с заключёнными соглашениями (обеспечение деятельности учреждений культуры в населённых пунктах)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,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2,6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2,6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рабочего посолка тамала Тамалинского района Пензенской обла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2,6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на ремонт служебного жилья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2,6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на ремонт служебного жилья, выделенного для проживания специалисто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2,6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8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8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3,8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муниципального управления в рабочем поселке Тамала Тамалинского района Пензенской области на 2014-2022 годы"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1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8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Доплата к пенсиям муниципальоным служащим рабочего поселка Тамала Тамалинского района Пензенской области"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1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8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Государственная поддержка граждан пожилого возраста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8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доплаты к пенсиям муниципальным служащим администрации рабочего поселка Тамала и лиц, замещающих муниципальные должности администрации рабочего поселка Тамал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8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8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8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Развитие информационного общества и внедрение современных информационных технологий в  рабочем поселке Тамала Тамалинского района Пензенской области на 2016-2022 годы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Информационная среда 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Информирование населения о сициально-экономической и общественно-политической ситуации в рабочем поселке Тамала Тамалинского района Пензенской област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,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692" w:gutter="0" w:header="0" w:top="839" w:footer="709" w:bottom="110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801"/>
        <w:gridCol w:w="1146"/>
        <w:gridCol w:w="788"/>
        <w:gridCol w:w="948"/>
        <w:gridCol w:w="1008"/>
        <w:gridCol w:w="948"/>
        <w:gridCol w:w="1248"/>
        <w:gridCol w:w="1168"/>
        <w:gridCol w:w="1255"/>
        <w:gridCol w:w="1221"/>
      </w:tblGrid>
      <w:tr>
        <w:trPr>
          <w:trHeight w:val="255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№ 3 к решению комитета местного самоуправлени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чего поселка Тамала Тамалинского района Пензенской област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"Об исполнении бюджета рабочего поселка Тамала Тамалинского района </w:t>
            </w:r>
          </w:p>
        </w:tc>
      </w:tr>
      <w:tr>
        <w:trPr>
          <w:trHeight w:val="255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зенской области за 2020 год"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599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2020 год по разделам, подразделам, целевым статьям ( муниципальным программам рабочего поселка Тамала Тамалинского района Пензенской области и непрограммным направлениям деятельности), группам и подгруппам видов расходов классификации расходов бюджета рабочего поселка Тамала Тамалинского района Пензенской области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599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11599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0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2020 год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43,2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24,4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рабочего поселка Тамала Тамалинского района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43,2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24,4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4,9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9,33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1,5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6,4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муниципального управления в рабочем поселке Тамала Тамалинского района Пензенской области на 2014-2022 годы"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1,5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6,4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деятельности администраци рабочего поселка Тамала Тамалинского района Пензенской области 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1,5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6,4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Обеспечение реализации мероприятий муниципальной программ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1,5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6,4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муниципальных органов по Главе администрации (исполнительно-распорядительного органа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,8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,9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е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8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9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8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8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9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2,5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9,7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5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,7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5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,7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 администрации рабочего поселка Тамала  Тамалинского района Пензенской област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,1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6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9F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F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F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,38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8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муниципального управления в рабочем поселке Тамала Тамалинскоuj районf Пензенской области на 2014-2020 годы"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ередача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Исполнение части полномочий по решению вопросов местного значения в счоответствии с заключенными соглашениями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дача части полномочий поселений по решению вопросов местного значения в соответствии с заключёнными соглашениями (по исполнению бюждета)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6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дача части полномочий поселений по решению вопросов местного значения в соответствии с заключёнными соглашениями (по внешнему муниципальному финансовому контролю) 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7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1290" w:hRule="atLeast"/>
        </w:trPr>
        <w:tc>
          <w:tcPr>
            <w:tcW w:w="4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территориий, социальной и инженерной инфраструктуры, жилищного строительства, обеспечение транспортных услуг в рабочем поселке Тамала Тамалинском районе Пензенской области на 2014-2022 годы"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11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Благоустройсиво населенных пунктов муниципального образования рабочего поселка Тамала Тамалинского района Пензенской области на 2014-2022 годы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11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Благоустройство рабочего поселка Тамала 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11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формление безхозных объектов рабочего поселка Тамал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11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1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1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Обеспечение управления муниципальной собственностью рабочего поселка Тамала Тамалинского района Пензенской области на 2014-2020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376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35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Эффективное управление муниципальной собственностью муниципального образования "Рабочий поселок Тамала" Тамалинского района Пензенской области на 2014-2022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3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3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Обеспечение поступления доходов от управления и использования имущества рабочего поселка Тамала"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3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6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1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3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6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оформлению выморочного имущества, находящегося на территории рабочего поселка Тамал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« Обеспечение реализации мероприятий по содержанию муниципальной собственности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3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4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по содержанию и эксплуатации административного здания 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3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4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,3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Развитие информационного общества и внедрение современных информационных технологий в  рабочем поселке Тамала Тамалинского района Пензенской области на 2016-2022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8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3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8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3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« Развитие и использование ИКТ" »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8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3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овышение эффективности системы муниципального управления в рабочем поселке Тамала Тамалинского района Пензен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8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3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рабочего поселка Тамала Тамалинского района Пензен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иск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бюджета рабочего поселка Тамала Тамалинского района Пензенской области на исполнение решений суд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 Развитие гражданского общества в рабочем поселке Тамала Тамалинского района Пензенской области на 2016-2022 годы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существление первичного воинского учета граждан на территории рабочего поселка Тамала Тамалинского района Пензенской области на 2016-2022 годы»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Повышение эффективности предоставления и использования субвенций на осуществление первичного воинского учет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осуществление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102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муниципального управления в рабочем поселке Тамала Тамалинскоuj районf Пензенской области на 2014-2022 годы"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ередача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Исполнение части полномочий по решению вопросов местного значения в счоответствии с заключенными соглашениями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дача части полномочий поселений по решению вопросов местного значения в соответствии с заключенными соглашениями (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 техногенного характера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00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0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0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Обеспечение общественного порядка и противодействие преступности и коррупции в рабочем поселке Тамала Тамалинского района Пензенской области на 2014-2022 годы"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правонарушений и экстремистской деятельности в рабочем поселке Тамала Тамалинского района Пензенской области в 2014-2022 годах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Формирование у жителей рабочего поселка Тамала правового сознания и вовлечение их в деятельность общественных организаций правоохранительной направленности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пагандистские мероприятия в сфере профилактики правонарушений и экстремистской деятельности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 Антинаркотическая программа муниципального образования «рабочий поселок Тамала» Тамалинского района на период с 2014 по 2022 годы»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Профилактика незаконного распространения и немедицинского потребления наркотических средств и психотропных веществ на территории рабочего поселка Тамала, совершенствование лечебной и реабилитационной работы"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я по содействии в лечении от алкогольной зависимости  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казание различных видов социальной помощи и реабилитации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созданию и реализации комплекса мер по пресечению незаконного распространения наркотических средств в рабочем поселке Тамала Тамалинского района Пензенской област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6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6,43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68,6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129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территориий, социальной и инженерной инфраструктуры, жилищного строительства, обеспечение транспортных услуг в рабочем поселке Тамала Тамалинском районе Пензенской области на 2014-2022 годы" 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Улучшение качества пассажирских перевозок  в рабочем поселке ТамалаТамалинского района Пензенской области в 2014-2022 годах"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Обеспечение спроса населения рабочего поселка Тамала автомобильным сообщением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щение части затрат, возникающих при перевозке пассажиров на маршрутах регулярных перевозок автомобильным транспортом в межмуниципальных сообщениях по регулярным тарифам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,3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7,2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129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территорий, социальной и инженерной инфраструктуры, жилищного строительства, обеспечение транспортных услуг в рабочем поселке Тамала Тамалинском районе Пензенской области на 2014-2020 годы"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,3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7,2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Содержание и развитие сети муниципальных автомобильных дорог общего пользования местного значения в рабочем поселке Тамала Тамалинского района Пензенской области на 2014-2022 годы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,3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7,2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Мероприятия дорожного хозяйства на автомобильных дорогах общего пользования муниципального значения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,3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7,2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содержание муниципальных автомобильных дорог общего пользования  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3,2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4,0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00</w:t>
            </w:r>
          </w:p>
        </w:tc>
      </w:tr>
      <w:tr>
        <w:trPr>
          <w:trHeight w:val="255" w:hRule="atLeast"/>
        </w:trPr>
        <w:tc>
          <w:tcPr>
            <w:tcW w:w="4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2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,0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0</w:t>
            </w:r>
          </w:p>
        </w:tc>
      </w:tr>
      <w:tr>
        <w:trPr>
          <w:trHeight w:val="270" w:hRule="atLeast"/>
        </w:trPr>
        <w:tc>
          <w:tcPr>
            <w:tcW w:w="4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2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,08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0</w:t>
            </w:r>
          </w:p>
        </w:tc>
      </w:tr>
      <w:tr>
        <w:trPr>
          <w:trHeight w:val="1800" w:hRule="atLeast"/>
        </w:trPr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бюджетных ассигнований дорожного фонда муниципального образования Пензенской области на условиях  софинансирования строительства  ( 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30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3,1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3,1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0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0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9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2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муниципального управления в рабочем поселке Тамала Тамалинскоuj районf Пензенской области на 2014-2022 годы"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ередача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Исполнение части полномочий по решению вопросов местного значения в счоответствии с заключенными соглашениями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дача части полномочий поселений по решению вопросов местного значения в соответствии с заключёнными соглашениями (по градостроительной деятельности)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Обеспечение управления муниципальной собственностью рабочего поселка Тамала Тамалинского района Пензенской области на 2014-2022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7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1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овышение эффективности управления и распоряжения земельными ресурсами рабочего поселка Тамала Тамалинского района Пензенской области в 2014-2022 годы»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7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1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поступления доходов от управления и распоряжения земельными ресурсами рабочего поселка Тамала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7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1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 по оформлению права муниципальной собственности на землю и постановка на кадастровый учет земельных участков, государственная собственность на которые не разграничен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68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2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выполнение работ по территориальному планированию и градостроительному зонированию поселения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04,38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68,1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4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94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,1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рабочего поселка Тамала Тамалинского района Пензенской област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94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,1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й фонд администрации рабочего поселка Тамала Тамалинского района Пензенской области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регионального оператор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щественный взнос в некоммерческую организацию "Региональный фонд капитального ремонта многоквартирных домов Пензенской области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9,8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7,16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00</w:t>
            </w:r>
          </w:p>
        </w:tc>
      </w:tr>
      <w:tr>
        <w:trPr>
          <w:trHeight w:val="129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территориий, социальной и инженерной инфраструктуры, жилищного строительства, обеспечение транспортных услуг в рабочем поселке Тамала Тамалинском районе Пензенской области на 2014-2022 годы"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7,8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3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2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Благоустройсиво населенных пунктов муниципального образования рабочего поселка Тамала Тамалинского района Пензенской области на 2014-2022 годы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7,8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3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2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Организация в границах рабочего поселка Тамала водоснабжения населения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7,0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3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1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одернизацию и реформирование систем жизнеобеспечения на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6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4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</w:t>
            </w:r>
          </w:p>
        </w:tc>
      </w:tr>
      <w:tr>
        <w:trPr>
          <w:trHeight w:val="765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азработку проекта зон санитарной охраны и гидрогеологического заключения для лицензирования права пользования недрам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,0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0</w:t>
            </w:r>
          </w:p>
        </w:tc>
      </w:tr>
      <w:tr>
        <w:trPr>
          <w:trHeight w:val="1275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возмещение обоснованных и документально подтвержденных затрат, недополученных доходов юридическими лицами и индивидуальным предпринимателям, в связи с оказанием жилищно-коммунальных и бытовых услуг населению рабочего поселка Тамала Тамалинского района Пензенской област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услуг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3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3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3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я «Строительство инженерных коммуникаций для участков массовой жилищной застройки в рабочем поселке Тамала Тамалинского района Пензенской области»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85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оительство инженерных коммуникаций для участков массовой жилищной застройки в рабочем поселке Тамала 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85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85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85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Обеспечение управления муниципальной собственностью рабочего поселка Тамала Тамалинского района Пензенской области на 2014-2022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Эффективное управление муниципальной собственностью муниципального образования "Рабочий поселок Тамала" Тамалинского района Пензенской области на 2014-2022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Обеспечение поступления доходов от управления и использования имущества рабочего поселка Тамала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, находящегося в муниципальной собстен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93,55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51,8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00</w:t>
            </w:r>
          </w:p>
        </w:tc>
      </w:tr>
      <w:tr>
        <w:trPr>
          <w:trHeight w:val="129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территориий, социальной и инженерной инфраструктуры, жилищного строительства, обеспечение транспортных услуг в рабочем поселке Тамала Тамалинском районе Пензенской области на 2014-2022 годы"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,28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5,2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7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Благоустройсиво населенных пунктов муниципального образования рабочего поселка Тамала Тамалинского района Пензенской области на 2014-2022 годы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0,50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2,5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7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Благоустройство рабочего поселка Тамала 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0,9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8,77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использование природного газа для вечного огня у мемориала погибшим воинам в годы ВОВ в рабочем полселке Тамал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7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7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7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7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благоустройству в рабочем поселке Тамала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1,8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3,73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7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благоустройству в рабочем поселке Тамала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1,8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3,73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7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8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,73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8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,73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ектную документацию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576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,59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7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59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7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59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7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служивание и модернизация сетей уличного освещения в рабочем поселке Тамала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9,5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3,7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00</w:t>
            </w:r>
          </w:p>
        </w:tc>
      </w:tr>
      <w:tr>
        <w:trPr>
          <w:trHeight w:val="255" w:hRule="atLeast"/>
        </w:trPr>
        <w:tc>
          <w:tcPr>
            <w:tcW w:w="4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и модернизация сетей уличного освещения  рабочего поселка Тамал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7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9,5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3,7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7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5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7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7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5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7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0</w:t>
            </w:r>
          </w:p>
        </w:tc>
      </w:tr>
      <w:tr>
        <w:trPr>
          <w:trHeight w:val="765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Обустройство новых контейнерных площадок на территории муниципального образования рабочего поселка Тамала Тамалинского района Пензенской области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4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устройство  контейнерных площадок на территории муниципального образования рабочего поселка Тамала Тамалинского района Пензенской области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оформлению и обустройству контейнерных площадок на территории рабочего поселка Тамала   Тамалинского района Пензен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Обеспечение управления муниципальной собственностью рабочего поселка Тамала Тамалинского района Пензенской области на 2014-2022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Эффективное управление муниципальной собственностью муниципального образования "Рабочий поселок Тамала" Тамалинского района Пензенской области на 2014-2022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Обеспечение поступления доходов от управления и использования имущества рабочего поселка Тамала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, находящегося в муниципальной собстен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rFonts w:ascii="Courier New;Letter Gothic" w:hAnsi="Courier New;Letter Gothic" w:cs="Courier New;Letter Gothic"/>
                <w:b/>
                <w:b/>
                <w:bCs/>
                <w:sz w:val="20"/>
                <w:szCs w:val="20"/>
              </w:rPr>
            </w:pPr>
            <w:r>
              <w:rPr>
                <w:rFonts w:cs="Courier New;Letter Gothic" w:ascii="Courier New;Letter Gothic" w:hAnsi="Courier New;Letter Gothic"/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</w:rPr>
              <w:t>униципальная программа «О формировании современной городской среды  муниципального образования «рабочий поселок Тамала Тамалинского района Пензенской области» на 2018-2024 годы»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,6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,2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,6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,2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иоритетный проект «Формирование комфортной городской среды»;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1,9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1,5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овышение качества и комфорта городской среды на территории рабочего поселка Тамала Тамалинского района Пензенской области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7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3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7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7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0</w:t>
            </w:r>
          </w:p>
        </w:tc>
      </w:tr>
      <w:tr>
        <w:trPr>
          <w:trHeight w:val="765" w:hRule="atLeast"/>
        </w:trPr>
        <w:tc>
          <w:tcPr>
            <w:tcW w:w="4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овышение качества и комфорта городской среды на территории рабочего поселка Тамала Тамалинского района Пензенской области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3,28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3,2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b/>
                <w:bCs/>
                <w:color w:val="000000"/>
                <w:sz w:val="20"/>
                <w:szCs w:val="20"/>
              </w:rPr>
              <w:t>Обустройство и восстановление воинских захоронений, находящихся на землях муниципального образования  « Рабочий поселок Тамала» Тамалинского района Пензенской области»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7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7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</w:t>
            </w:r>
            <w:r>
              <w:rPr>
                <w:b/>
                <w:bCs/>
                <w:color w:val="000000"/>
                <w:sz w:val="20"/>
                <w:szCs w:val="20"/>
              </w:rPr>
              <w:t>а обустройство и восстановление воинских захороне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</w:t>
            </w:r>
            <w:r>
              <w:rPr>
                <w:b/>
                <w:bCs/>
                <w:color w:val="000000"/>
                <w:sz w:val="20"/>
                <w:szCs w:val="20"/>
              </w:rPr>
              <w:t>а обустройство и восстановление воинских захороне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299F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2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F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F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,0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0,8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,0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0,8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культуры в рабочем поселке Тамала Тамалинского района Пензенской области на 2014-2022 годы"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,0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0,8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Обеспечение деятельности учреждений культуры на 2014-2022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,0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0,8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качества и доступности услуг в сфере культуры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,9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7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,9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7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ередача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,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Основное мероприятие " Перечисление межбюджетных трансфертов из бюджета рабочего поселка Тамала в бюджет Тамалинского района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,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дача части полномочий поселений по решению вопросов местного значения в соответствии с заключенными соглашениями (обеспечение деятельности библиотек в населенных пунктах)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дача части полномочий поселений по решению вопросов местного значения в соответствии с заключёнными соглашениями (обеспечение деятельности учреждений культуры в населённых пунктах) 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,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2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2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рабочего посолка тамала Тамалинского района Пензенской област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2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на ремонт служебного жиль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2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на ремонт служебного жилья, выделенного для проживания специалистов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3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2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муниципального управления в рабочем поселке Тамала Тамалинского района Пензенской области на 2014-2022 годы"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Доплата к пенсиям муниципальоным служащим рабочего поселка Тамала Тамалинского района Пензенской области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Государственная поддержка граждан пожилого возраста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доплаты к пенсиям муниципальным служащим администрации рабочего поселка Тамала и лиц, замещающих муниципальные должности администрации рабочего поселка Тамал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00</w:t>
            </w:r>
          </w:p>
        </w:tc>
      </w:tr>
      <w:tr>
        <w:trPr>
          <w:trHeight w:val="255" w:hRule="atLeast"/>
        </w:trPr>
        <w:tc>
          <w:tcPr>
            <w:tcW w:w="4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Развитие информационного общества и внедрение современных информационных технологий в  рабочем поселке Тамала Тамалинского района Пензенской области на 2016-2022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Информационная среда 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Информирование населения о сициально-экономической и общественно-политической ситуации в рабочем поселке Тамала Тамалинского района Пензенской области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,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4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692" w:gutter="0" w:header="0" w:top="839" w:footer="709" w:bottom="110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08"/>
        <w:gridCol w:w="648"/>
        <w:gridCol w:w="568"/>
        <w:gridCol w:w="848"/>
        <w:gridCol w:w="848"/>
        <w:gridCol w:w="858"/>
        <w:gridCol w:w="708"/>
        <w:gridCol w:w="1468"/>
        <w:gridCol w:w="1255"/>
        <w:gridCol w:w="1248"/>
      </w:tblGrid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№ 4 к решению комитета местного самоуправлени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чего поселка Тамала Тамалинского района Пензенской област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1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"Об исполнении бюджета рабочего поселка Тамала Тамалинского района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зенской области за 2020 год"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324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по целевым статьям(муниципальным программам рабочего поселка Тамала Тамалинского района Пензенской области и непрограммным направлениям деятельности),группам видов расходов,подгруппам видов расходов, разделам, подразделам классификации расходов бюджета на 2019 год  и на плановый период 2020 и 2021 год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32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2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0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2020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43,2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24,47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муниципального управления в рабочем поселке Тамала Тамалинского района Пензенской области на 2014-2022 годы"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6,3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8,14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деятельности администраци рабочего поселка Тамала Тамал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1,5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6,44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новное мероприятие " Обеспечение реализации мероприятий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1,5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6,44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муниципальных органов по Главе администрации (исполнительно-распорядительного органа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8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9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е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8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9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8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9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8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9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8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9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2,5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9,77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5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,77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5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,77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5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,77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5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,77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 администрации рабочего поселка Тамала  Тамалинского района Пенз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,1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6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3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3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3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3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9F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F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F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F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F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ередача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Исполн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дача части полномочий поселений по решению вопросов местного значения в соответствии с заключёнными соглашениями (по градостроительной деятельности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дача части полномочий поселений по решению вопросов местного значения в соответствии с заключёнными соглашениями (по исполнению бюждета)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дача части полномочий поселений по решению вопросов местного значения в соответствии с заключёнными соглашениями (по внешнему муниципальному финансовому контролю)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102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дача части полномочий поселений по решению вопросов местного значения в соответствии с заключенными соглашениями (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 техногенного характера)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Доплата к пенсиям муниципальоным служащим рабочего поселка Тамала Тамалинского района Пензенской области"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9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Государственная поддержка граждан пожилого возраста"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9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доплаты к пенсиям муниципальным служащим администрации рабочего поселка Тамала и лиц, замещающих муниципальные должности администрации рабочего поселка Тамал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9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00</w:t>
            </w:r>
          </w:p>
        </w:tc>
      </w:tr>
      <w:tr>
        <w:trPr>
          <w:trHeight w:val="103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территориий, социальной и инженерной инфраструктуры, жилищного строительства, обеспечение транспортных услуг в рабочем поселке Тамала Тамалинском районе Пензенской области на 2014-2022 годы" 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2,57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33,96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1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Содержание и развитие сети муниципальных автомобильных дорог общего пользования местного значения в рабочем поселке Тамала Тамалинского района Пензенской области на 2014-2022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,3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7,24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Мероприятия дорожного хозяйства на автомобильных дорогах общего пользования муниципального значения"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,3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7,24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муниципальных автомобильных дорог общего поль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3,2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4,08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2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,08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2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,08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2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,08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2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,08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0</w:t>
            </w:r>
          </w:p>
        </w:tc>
      </w:tr>
      <w:tr>
        <w:trPr>
          <w:trHeight w:val="1545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бюджетных ассигнований дорожного фонда муниципального образования Пензенской области на условиях  софинансирования строительства  ( 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30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3,1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3,15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0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0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0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0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,15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Улучшение качества пассажирских перевозок в рабочем поселке Тамала Тамалинского трайона Пензенской области на 2014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Обеспечение спроса населения рабочего поселка Тамала автомобильным сообщение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части затрат, возникающих при перевозке пассажиров на маршрутах регулярных перевозок автомобильным транспортом в муниципальных сообщениях по регулярным тариф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1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Благоустройство населенных пунктов муниципального образования рабочего поселка Тамала Тамалинского района Пензенской области на 2014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5,3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5,82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Благоустройство рабочего поселка Тамала 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7,8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8,77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6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использование природного газа для вечного огня у мемориала погибшим воинам в годы ВОВ в рабочем полселке Тамал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7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9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7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7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7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7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7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 по благоустройству в рабочем поселке Тамал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1,8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3,73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700</w:t>
            </w:r>
          </w:p>
        </w:tc>
      </w:tr>
      <w:tr>
        <w:trPr>
          <w:trHeight w:val="30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8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,73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8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,73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8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,73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8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,73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8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,73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формление безхозных объектов рабочего поселка Тамал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ектную документацию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57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,59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7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0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59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7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59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7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59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7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Организация в границах рабочего поселка Тамала водоснабжения населения"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59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7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Расходы на модернизацию и реформирование систем жизнеобеспечения населе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7,0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3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1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4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азработку проекта зон санитарной охраны и гидрогеологического заключения для лицензирования права пользования недр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,05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5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5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5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0</w:t>
            </w:r>
          </w:p>
        </w:tc>
      </w:tr>
      <w:tr>
        <w:trPr>
          <w:trHeight w:val="102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возмещение обоснованных и документально подтвержденных затрат, недополученных доходов юридическими лицами и индивидуальным предпринимателям, в связи с оказанием жилищно-коммунальных и бытовых услуг населению рабочего поселка Тамала Тамалинского района Пензен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5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услу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3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3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3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3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служивание и модернизация сетей уличного освещения в рабочем поселке Тамала"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3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и модернизация сетей уличного освещения  рабочего поселка Тамал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9,5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3,74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00</w:t>
            </w:r>
          </w:p>
        </w:tc>
      </w:tr>
      <w:tr>
        <w:trPr>
          <w:trHeight w:val="270" w:hRule="atLeast"/>
        </w:trPr>
        <w:tc>
          <w:tcPr>
            <w:tcW w:w="5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9,5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3,74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5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74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5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74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5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74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я «Строительство инженерных коммуникаций для участков массовой жилищной застройки в рабочем поселке Тамала Тамалинского района Пензенской области»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5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74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оительство инженерных коммуникаций для участков массовой жилищной застройки в рабочем поселке Тамал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85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85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85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85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85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Обустройство новых контейнерных площадок на территории муниципального образования рабочего поселка Тамала Тамалинского района Пензенской области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85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устройство  контейнерных площадок на территории муниципального образования рабочего поселка Тамала Тамалинского района Пензенской области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оформлению и обустройству контейнерных площадок на территории рабочего поселка Тамала   Тамалинского района Пенз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7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Развитие культуры в рабочем поселке Тамала Тамалинского района Пензенской области на 2014-2022 годы"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 Обеспечение деятельности учреждений культуры на 2014-2022 годы""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,0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0,81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качества и доступности услуг в сфере культур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,9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71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,9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71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,9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71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ередача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Основное мероприятие " Перечисление межбюджетных трансфертов из бюджета рабочего поселка Тамала в бюджет Тамалин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,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,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дача части полномочий поселений по решению вопросов местного значения в соответствии с заключенными соглашениями (обеспечение деятельности библиотек в населенных пунктах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,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,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дача части полномочий поселений по решению вопросов местного значения в соответствии с заключёнными соглашениями (обеспечение деятельности учреждений культуры в населённых пунктах)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9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,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,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рабочего поселка Тамала Тамалинского района Пензенской области " Обеспечение общественного порядка и противодействие преступности и коррупции в рабочем поселке Тамала Тамалинского района Пензенской области на 2014-2022 годы"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правонарушений и экстремистской деятельности в рабочем поселке Тамала Тамалинского района Пензенской области  на 2014-2022 годы"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Формирование у жителей рабочего поселка Тамала правового сознания и вовлечение их в деятельность общественных организаций правоохранительной направленности"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пагандистские мероприятия в сфере профилактики правонарушений и экстремистской деятельности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 Антинаркотическая программа муниципального образования «рабочий поселок Тамала» Тамалинского района на период с 2014 по 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Профилактика незаконного распространения и немедицинского потребления наркотических средств и психотропных веществ на территории рабочего поселка Тамала, совершенствование лечебной и реабилитационной работы"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я по содействии в лечении от алкогольной зависимости  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казание различных видов социальной помощи и реабилитации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5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созданию и реализации комплекса мер по пресечению незаконного распространения наркотических средств в рабочкм поселке Тамала Тамал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Обеспечение управления муниципальной собственностью рабочего поселка Тамала Тамалинского района Пензенской области на 2014-2022 годы"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Эффективное управление муниципальной собственностью муниципального образования "Рабочий поселок Тамала" Тамалинского района Пензенской области на 2014-2022 годы"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4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2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Обеспечение поступления доходов от управления и использования имущества рабочего поселка Тамала"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9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46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2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3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6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оформлению выморочного имущества, находящегося на территории рабочего поселка Там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, находящего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« Обеспечение реализации мероприятий по содержанию муниципальной собственности"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по содержанию и эксплуатации административного зд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35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4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3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35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4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5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5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5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овышение эффективности управления и распоряжения земельными ресурсами рабочего поселка Тамала Тамалинского района Пензенской области в 2014-2022 годы»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5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поступления доходов от управления и распоряжения земельными ресурсами рабочего поселка Тамала"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7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1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 по оформлению права муниципальной собственности на землю и постановка на кадастровый учет земельных участков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7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1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68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выполнение работ по территориальному планированию и градостроительному зонированию поселения 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Развитие информационного общества и внедрение современных информационных технологий в  рабочем поселке Тамала Тамалинского района Пензенской области на 2016-2022 годы"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Информационная среда "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,5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02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3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Информирование населения о сициально-экономической и общественно-политической ситуации в рабочем поселке Тамала Тамалинского района Пензенской области"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,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Развитие и использование современных ИК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8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32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овышение эффективности системы муниципального управления в рабочем поселке Тамала Тамал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8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32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8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32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2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2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2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рабочего поселка Тамала Тамалинского района Пензенской области " Развитие гражданского общества в рабочем поселке Тамала Тамалинского района Пензенской области на 2016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2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0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существление первичного воинского учета граждан на территории рабочего поселка Тамала Тамалинского района Пензенской области на 2016-2022 годы»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 Повышение эффективности предоставления и использования субвенций на осуществление первичного воинского учета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поселений на осуществление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;Letter Gothic" w:hAnsi="Courier New;Letter Gothic" w:cs="Courier New;Letter Gothic"/>
                <w:b/>
                <w:b/>
                <w:bCs/>
                <w:sz w:val="20"/>
                <w:szCs w:val="20"/>
              </w:rPr>
            </w:pPr>
            <w:r>
              <w:rPr>
                <w:rFonts w:cs="Courier New;Letter Gothic" w:ascii="Courier New;Letter Gothic" w:hAnsi="Courier New;Letter Gothic"/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</w:rPr>
              <w:t>униципальная программа «О формировании современной городской среды  муниципального образования «рабочий поселок Тамала Тамалинского района Пензенской области» на 2018-2022 годы»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,6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,28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иоритетный проект «Формирование комфортной городской среды»;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,6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,28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1,9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1,58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овышение качества и комфорта городской среды на территории рабочего поселка Тамала Тамалинского района Пензенской области.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1,9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1,58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3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овышение качества и комфорта городской среды на территории рабочего поселка Тамала Тамалинского района Пензенской области.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3,28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3,28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b/>
                <w:bCs/>
                <w:color w:val="000000"/>
                <w:sz w:val="20"/>
                <w:szCs w:val="20"/>
              </w:rPr>
              <w:t>«Обустройство и восстановление воинских захоронений, находящихся на землях муниципального образования  « Рабочий поселок Тамала» Тамал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28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</w:t>
            </w:r>
            <w:r>
              <w:rPr>
                <w:b/>
                <w:bCs/>
                <w:color w:val="000000"/>
                <w:sz w:val="20"/>
                <w:szCs w:val="20"/>
              </w:rPr>
              <w:t>а обустройство и восстановление воинских захоронений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7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</w:t>
            </w:r>
            <w:r>
              <w:rPr>
                <w:b/>
                <w:bCs/>
                <w:color w:val="000000"/>
                <w:sz w:val="20"/>
                <w:szCs w:val="20"/>
              </w:rPr>
              <w:t>а обустройство и восстановление воинских захоронений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299F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2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F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F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F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рабочего поселка Тамала Тамал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F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3,84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9,32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й фонд администрации рабочего поселка Тамала Тамалинского района Пензен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0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0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ис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бюджета рабочего поселка Тамала Тамалинского района Пензенской области на исполнение решений судов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регионального оператор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щественный взнос в некоммерческую организацию "Регниональный фонд капитального ремонта многоквартирных домов Пензенской области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на ремонт служебного жиль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на ремонт служебного жилья, выделенного для проживания специалист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2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0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692" w:gutter="0" w:header="0" w:top="839" w:footer="709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>Приложение № 5 к решению комит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естного самоуправления рабочего поселка Тамала </w:t>
      </w:r>
    </w:p>
    <w:p>
      <w:pPr>
        <w:pStyle w:val="Normal"/>
        <w:jc w:val="right"/>
        <w:rPr/>
      </w:pPr>
      <w:r>
        <w:rPr/>
        <w:t xml:space="preserve">Тамалинского района Пензенской области </w:t>
      </w:r>
    </w:p>
    <w:p>
      <w:pPr>
        <w:pStyle w:val="Normal"/>
        <w:jc w:val="right"/>
        <w:rPr/>
      </w:pPr>
      <w:r>
        <w:rPr/>
        <w:t>к решению комитета местного самоуправления</w:t>
      </w:r>
    </w:p>
    <w:p>
      <w:pPr>
        <w:pStyle w:val="Normal"/>
        <w:jc w:val="right"/>
        <w:rPr/>
      </w:pPr>
      <w:r>
        <w:rPr/>
        <w:t>рабочего поселка Тамала</w:t>
      </w:r>
    </w:p>
    <w:p>
      <w:pPr>
        <w:pStyle w:val="Normal"/>
        <w:jc w:val="right"/>
        <w:rPr/>
      </w:pPr>
      <w:r>
        <w:rPr/>
        <w:t>Тамалин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б исполнении  бюджета рабочего поселка Тамала </w:t>
      </w:r>
    </w:p>
    <w:p>
      <w:pPr>
        <w:pStyle w:val="Normal"/>
        <w:jc w:val="right"/>
        <w:rPr/>
      </w:pPr>
      <w:r>
        <w:rPr/>
        <w:t>Тамалинского района Пензенской области за 2019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 »</w:t>
      </w:r>
    </w:p>
    <w:p>
      <w:pPr>
        <w:pStyle w:val="Heading6"/>
        <w:numPr>
          <w:ilvl w:val="0"/>
          <w:numId w:val="0"/>
        </w:numPr>
        <w:spacing w:before="120" w:after="0"/>
        <w:ind w:left="7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Heading6"/>
        <w:numPr>
          <w:ilvl w:val="0"/>
          <w:numId w:val="0"/>
        </w:numPr>
        <w:spacing w:before="12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и финансирования дефицита бюджета</w:t>
      </w:r>
    </w:p>
    <w:p>
      <w:pPr>
        <w:pStyle w:val="Heading6"/>
        <w:numPr>
          <w:ilvl w:val="0"/>
          <w:numId w:val="0"/>
        </w:numPr>
        <w:spacing w:before="120" w:after="0"/>
        <w:ind w:left="720" w:hanging="0"/>
        <w:rPr/>
      </w:pPr>
      <w:r>
        <w:rPr>
          <w:bCs/>
          <w:sz w:val="24"/>
          <w:szCs w:val="24"/>
        </w:rPr>
        <w:t>рабочего поселка Тамала  Тамалинского района Пензенской области за 2019</w:t>
      </w:r>
    </w:p>
    <w:p>
      <w:pPr>
        <w:pStyle w:val="Heading6"/>
        <w:numPr>
          <w:ilvl w:val="0"/>
          <w:numId w:val="0"/>
        </w:numPr>
        <w:spacing w:before="12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о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3273"/>
        <w:gridCol w:w="1858"/>
      </w:tblGrid>
      <w:tr>
        <w:trPr>
          <w:tblHeader w:val="true"/>
          <w:trHeight w:val="23" w:hRule="atLeast"/>
          <w:cantSplit w:val="true"/>
        </w:trPr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319,648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5 02 01 13 0000 510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31183,282</w:t>
            </w:r>
          </w:p>
        </w:tc>
      </w:tr>
      <w:tr>
        <w:trPr>
          <w:trHeight w:val="731" w:hRule="atLeast"/>
          <w:cantSplit w:val="true"/>
        </w:trPr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01 01 05 02 01 13 0000 610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30863,634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839" w:right="1106" w:gutter="0" w:header="0" w:top="6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Статья 2"/>
      <w:lvlJc w:val="left"/>
      <w:pPr>
        <w:tabs>
          <w:tab w:val="num" w:pos="1440"/>
        </w:tabs>
        <w:ind w:left="0" w:hanging="0"/>
      </w:pPr>
      <w:rPr>
        <w:sz w:val="24"/>
        <w:szCs w:val="24"/>
        <w:rFonts w:ascii="Times New Roman;Times New Roman" w:hAnsi="Times New Roman;Times New Roman" w:cs="Times New Roman;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;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;Times New Roman"/>
      </w:rPr>
    </w:lvl>
    <w:lvl w:ilvl="3">
      <w:start w:val="1"/>
      <w:numFmt w:val="none"/>
      <w:suff w:val="nothing"/>
      <w:lvlText w:val="Статья 16."/>
      <w:lvlJc w:val="right"/>
      <w:pPr>
        <w:tabs>
          <w:tab w:val="num" w:pos="0"/>
        </w:tabs>
        <w:ind w:left="864" w:hanging="144"/>
      </w:pPr>
      <w:rPr>
        <w:rFonts w:cs="Times New Roman;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;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;Times New Roman"/>
      </w:rPr>
    </w:lvl>
    <w:lvl w:ilvl="6">
      <w:start w:val="1"/>
      <w:pStyle w:val="Heading7"/>
      <w:numFmt w:val="none"/>
      <w:suff w:val="nothing"/>
      <w:lvlText w:val="&quot;5."/>
      <w:lvlJc w:val="right"/>
      <w:pPr>
        <w:tabs>
          <w:tab w:val="num" w:pos="1296"/>
        </w:tabs>
        <w:ind w:left="1296" w:hanging="288"/>
      </w:pPr>
      <w:rPr>
        <w:rFonts w:cs="Times New Roman;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;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;Times New Roman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  <w:rFonts w:cs="Times New Roman;Times New Roman"/>
      </w:rPr>
    </w:lvl>
    <w:lvl w:ilvl="3">
      <w:start w:val="1"/>
      <w:numFmt w:val="none"/>
      <w:suff w:val="nothing"/>
      <w:lvlText w:val="Статья 13.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  <w:iCs w:val="false"/>
        <w:bCs/>
        <w:rFonts w:cs="Times New Roman;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rFonts w:cs="Times New Roman;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17" w:firstLine="283"/>
      </w:pPr>
      <w:rPr>
        <w:rFonts w:cs="Times New Roman;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;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>
        <w:rFonts w:cs="Times New Roman;Times New Roman"/>
      </w:rPr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440" w:leader="none"/>
      </w:tabs>
      <w:spacing w:before="0" w:after="360"/>
      <w:jc w:val="center"/>
      <w:outlineLvl w:val="0"/>
    </w:pPr>
    <w:rPr>
      <w:rFonts w:ascii="Arial;Times New Roman" w:hAnsi="Arial;Times New Roman" w:cs="Arial;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1440" w:leader="none"/>
      </w:tabs>
      <w:spacing w:before="0" w:after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tabs>
        <w:tab w:val="left" w:pos="720" w:leader="none"/>
      </w:tabs>
      <w:spacing w:before="360" w:after="0"/>
      <w:ind w:left="720" w:hanging="432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20"/>
      </w:tabs>
      <w:spacing w:before="240" w:after="0"/>
      <w:ind w:left="1701" w:hanging="113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right="284" w:hanging="432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432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jc w:val="center"/>
      <w:outlineLvl w:val="6"/>
    </w:pPr>
    <w:rPr>
      <w:rFonts w:ascii="Arial;Times New Roman" w:hAnsi="Arial;Times New Roman" w:cs="Arial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lineRule="exact" w:line="240" w:before="0" w:after="240"/>
      <w:ind w:left="1440" w:hanging="432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pacing w:lineRule="exact" w:line="240" w:before="0" w:after="120"/>
      <w:ind w:left="1584" w:hanging="144"/>
      <w:jc w:val="right"/>
      <w:outlineLvl w:val="8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  <w:sz w:val="24"/>
      <w:szCs w:val="24"/>
    </w:rPr>
  </w:style>
  <w:style w:type="character" w:styleId="WW8Num6z2">
    <w:name w:val="WW8Num6z2"/>
    <w:qFormat/>
    <w:rPr>
      <w:rFonts w:cs="Times New Roman;Times New Roman"/>
      <w:b/>
      <w:bCs/>
      <w:i w:val="false"/>
      <w:iCs w:val="false"/>
      <w:sz w:val="28"/>
      <w:szCs w:val="28"/>
    </w:rPr>
  </w:style>
  <w:style w:type="character" w:styleId="WW8Num6z3">
    <w:name w:val="WW8Num6z3"/>
    <w:qFormat/>
    <w:rPr>
      <w:rFonts w:cs="Times New Roman;Times New Roman"/>
      <w:b/>
      <w:bCs/>
      <w:i w:val="false"/>
      <w:iCs w:val="false"/>
      <w:sz w:val="24"/>
      <w:szCs w:val="24"/>
    </w:rPr>
  </w:style>
  <w:style w:type="character" w:styleId="WW8Num6z7">
    <w:name w:val="WW8Num6z7"/>
    <w:qFormat/>
    <w:rPr>
      <w:rFonts w:cs="Times New Roman;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;Times New Roman" w:hAnsi="Arial;Times New Roman" w:cs="Arial;Times New Roman"/>
      <w:b/>
      <w:bCs/>
      <w:kern w:val="2"/>
      <w:sz w:val="20"/>
      <w:szCs w:val="20"/>
    </w:rPr>
  </w:style>
  <w:style w:type="character" w:styleId="2">
    <w:name w:val="Заголовок 2 Знак"/>
    <w:basedOn w:val="Style5"/>
    <w:qFormat/>
    <w:rPr>
      <w:rFonts w:cs="Times New Roman;Times New Roman"/>
      <w:b/>
      <w:bCs/>
      <w:sz w:val="20"/>
      <w:szCs w:val="20"/>
    </w:rPr>
  </w:style>
  <w:style w:type="character" w:styleId="3">
    <w:name w:val="Заголовок 3 Знак"/>
    <w:basedOn w:val="Style5"/>
    <w:qFormat/>
    <w:rPr>
      <w:rFonts w:cs="Times New Roman;Times New Roman"/>
      <w:b/>
      <w:bCs/>
      <w:sz w:val="20"/>
      <w:szCs w:val="20"/>
    </w:rPr>
  </w:style>
  <w:style w:type="character" w:styleId="4">
    <w:name w:val="Заголовок 4 Знак"/>
    <w:basedOn w:val="Style5"/>
    <w:qFormat/>
    <w:rPr>
      <w:rFonts w:cs="Times New Roman;Times New Roman"/>
      <w:b/>
      <w:bCs/>
      <w:sz w:val="20"/>
      <w:szCs w:val="20"/>
    </w:rPr>
  </w:style>
  <w:style w:type="character" w:styleId="5">
    <w:name w:val="Заголовок 5 Знак"/>
    <w:basedOn w:val="Style5"/>
    <w:qFormat/>
    <w:rPr>
      <w:rFonts w:cs="Times New Roman;Times New Roman"/>
      <w:b/>
      <w:bCs/>
      <w:sz w:val="20"/>
      <w:szCs w:val="20"/>
    </w:rPr>
  </w:style>
  <w:style w:type="character" w:styleId="6">
    <w:name w:val="Заголовок 6 Знак"/>
    <w:basedOn w:val="Style5"/>
    <w:qFormat/>
    <w:rPr>
      <w:rFonts w:cs="Times New Roman;Times New Roman"/>
      <w:sz w:val="20"/>
      <w:szCs w:val="20"/>
    </w:rPr>
  </w:style>
  <w:style w:type="character" w:styleId="7">
    <w:name w:val="Заголовок 7 Знак"/>
    <w:basedOn w:val="Style5"/>
    <w:qFormat/>
    <w:rPr>
      <w:rFonts w:ascii="Arial;Times New Roman" w:hAnsi="Arial;Times New Roman" w:cs="Arial;Times New Roman"/>
      <w:sz w:val="20"/>
      <w:szCs w:val="20"/>
    </w:rPr>
  </w:style>
  <w:style w:type="character" w:styleId="8">
    <w:name w:val="Заголовок 8 Знак"/>
    <w:basedOn w:val="Style5"/>
    <w:qFormat/>
    <w:rPr>
      <w:rFonts w:cs="Times New Roman;Times New Roman"/>
      <w:sz w:val="20"/>
      <w:szCs w:val="20"/>
    </w:rPr>
  </w:style>
  <w:style w:type="character" w:styleId="9">
    <w:name w:val="Заголовок 9 Знак"/>
    <w:basedOn w:val="Style5"/>
    <w:qFormat/>
    <w:rPr>
      <w:rFonts w:cs="Times New Roman;Times New Roman"/>
      <w:sz w:val="20"/>
      <w:szCs w:val="20"/>
    </w:rPr>
  </w:style>
  <w:style w:type="character" w:styleId="Style6">
    <w:name w:val="Основной текст Знак"/>
    <w:basedOn w:val="Style5"/>
    <w:qFormat/>
    <w:rPr>
      <w:rFonts w:cs="Times New Roman;Times New Roman"/>
      <w:sz w:val="20"/>
      <w:szCs w:val="20"/>
    </w:rPr>
  </w:style>
  <w:style w:type="character" w:styleId="Style7">
    <w:name w:val="Основной текст с отступом Знак"/>
    <w:basedOn w:val="Style5"/>
    <w:qFormat/>
    <w:rPr>
      <w:rFonts w:cs="Times New Roman;Times New Roman"/>
      <w:sz w:val="20"/>
      <w:szCs w:val="20"/>
    </w:rPr>
  </w:style>
  <w:style w:type="character" w:styleId="Style8">
    <w:name w:val="Верхний колонтитул Знак"/>
    <w:basedOn w:val="Style5"/>
    <w:qFormat/>
    <w:rPr>
      <w:rFonts w:cs="Times New Roman;Times New Roman"/>
      <w:sz w:val="20"/>
      <w:szCs w:val="20"/>
    </w:rPr>
  </w:style>
  <w:style w:type="character" w:styleId="Style9">
    <w:name w:val="Нижний колонтитул Знак"/>
    <w:basedOn w:val="Style5"/>
    <w:qFormat/>
    <w:rPr>
      <w:rFonts w:cs="Times New Roman;Times New Roman"/>
      <w:sz w:val="20"/>
      <w:szCs w:val="20"/>
    </w:rPr>
  </w:style>
  <w:style w:type="character" w:styleId="Style10">
    <w:name w:val="Подпись Знак"/>
    <w:basedOn w:val="Style5"/>
    <w:qFormat/>
    <w:rPr>
      <w:rFonts w:cs="Times New Roman;Times New Roman"/>
      <w:sz w:val="20"/>
      <w:szCs w:val="20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>
      <w:rFonts w:cs="Times New Roman;Times New Roman"/>
      <w:sz w:val="24"/>
      <w:szCs w:val="24"/>
    </w:rPr>
  </w:style>
  <w:style w:type="character" w:styleId="21">
    <w:name w:val="Основной текст 2 Знак"/>
    <w:basedOn w:val="Style5"/>
    <w:qFormat/>
    <w:rPr>
      <w:rFonts w:cs="Times New Roman;Times New Roman"/>
      <w:sz w:val="24"/>
      <w:szCs w:val="24"/>
    </w:rPr>
  </w:style>
  <w:style w:type="character" w:styleId="InternetLink">
    <w:name w:val="Hyperlink"/>
    <w:basedOn w:val="Style5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sz w:val="16"/>
      <w:szCs w:val="16"/>
    </w:rPr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">
    <w:name w:val="Стиль1"/>
    <w:basedOn w:val="Normal"/>
    <w:qFormat/>
    <w:pPr>
      <w:numPr>
        <w:ilvl w:val="0"/>
        <w:numId w:val="2"/>
      </w:numPr>
      <w:tabs>
        <w:tab w:val="clear" w:pos="720"/>
        <w:tab w:val="left" w:pos="927" w:leader="none"/>
      </w:tabs>
      <w:autoSpaceDE w:val="false"/>
      <w:spacing w:before="120" w:after="0"/>
      <w:ind w:firstLine="567"/>
      <w:jc w:val="both"/>
      <w:outlineLvl w:val="5"/>
    </w:pPr>
    <w:rPr/>
  </w:style>
  <w:style w:type="paragraph" w:styleId="22">
    <w:name w:val="Стиль2"/>
    <w:basedOn w:val="11"/>
    <w:qFormat/>
    <w:pPr>
      <w:numPr>
        <w:ilvl w:val="0"/>
        <w:numId w:val="2"/>
      </w:numPr>
      <w:spacing w:before="60" w:after="0"/>
      <w:ind w:left="317" w:firstLine="283"/>
      <w:outlineLvl w:val="6"/>
    </w:pPr>
    <w:rPr/>
  </w:style>
  <w:style w:type="paragraph" w:styleId="Style12">
    <w:name w:val="Перечень рисунков"/>
    <w:basedOn w:val="Normal"/>
    <w:next w:val="Normal"/>
    <w:qFormat/>
    <w:pPr>
      <w:ind w:left="480" w:hanging="4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Стиль4"/>
    <w:basedOn w:val="Normal"/>
    <w:qFormat/>
    <w:pPr>
      <w:numPr>
        <w:ilvl w:val="0"/>
        <w:numId w:val="2"/>
      </w:numPr>
      <w:tabs>
        <w:tab w:val="clear" w:pos="720"/>
      </w:tabs>
      <w:ind w:left="567" w:firstLine="284"/>
      <w:jc w:val="both"/>
    </w:pPr>
    <w:rPr/>
  </w:style>
  <w:style w:type="paragraph" w:styleId="31">
    <w:name w:val="Стиль3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  <w:jc w:val="both"/>
    </w:pPr>
    <w:rPr/>
  </w:style>
  <w:style w:type="paragraph" w:styleId="Style14">
    <w:name w:val="Обычный + вправо"/>
    <w:basedOn w:val="Normal"/>
    <w:qFormat/>
    <w:pPr>
      <w:jc w:val="right"/>
    </w:pPr>
    <w:rPr>
      <w:color w:val="000000"/>
    </w:rPr>
  </w:style>
  <w:style w:type="paragraph" w:styleId="Style15">
    <w:name w:val="Обычный + курсив"/>
    <w:basedOn w:val="Normal"/>
    <w:qFormat/>
    <w:pPr/>
    <w:rPr>
      <w:i/>
      <w:iCs/>
    </w:rPr>
  </w:style>
  <w:style w:type="paragraph" w:styleId="111">
    <w:name w:val="Стиль11"/>
    <w:basedOn w:val="Normal"/>
    <w:qFormat/>
    <w:pPr>
      <w:numPr>
        <w:ilvl w:val="0"/>
        <w:numId w:val="5"/>
      </w:num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/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3">
    <w:name w:val="отступ 2"/>
    <w:basedOn w:val="TextBodyIndent"/>
    <w:qFormat/>
    <w:pPr>
      <w:spacing w:before="120" w:after="0"/>
      <w:ind w:left="567" w:firstLine="284"/>
    </w:pPr>
    <w:rPr/>
  </w:style>
  <w:style w:type="paragraph" w:styleId="211">
    <w:name w:val="Стиль21"/>
    <w:basedOn w:val="22"/>
    <w:qFormat/>
    <w:pPr>
      <w:numPr>
        <w:ilvl w:val="0"/>
        <w:numId w:val="0"/>
      </w:numPr>
      <w:spacing w:before="240" w:after="0"/>
      <w:ind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>
      <w:rFonts w:ascii="Courier New CYR" w:hAnsi="Courier New CYR" w:cs="Courier New CY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ascii="Courier New CYR" w:hAnsi="Courier New CYR" w:cs="Courier New CYR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41">
    <w:name w:val="xl41"/>
    <w:basedOn w:val="Normal"/>
    <w:qFormat/>
    <w:pPr>
      <w:spacing w:before="280" w:after="280"/>
    </w:pPr>
    <w:rPr>
      <w:rFonts w:ascii="Courier New CYR" w:hAnsi="Courier New CYR" w:cs="Courier New CYR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FFFF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 CYR" w:hAnsi="Courier New CYR" w:cs="Courier New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Times New Roman" w:hAnsi="Arial;Times New Roman" w:cs="Arial;Times New Roman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FFFF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Times New Roman" w:hAnsi="Arial;Times New Roman" w:cs="Arial;Times New Roman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;Times New Roman" w:hAnsi="Arial;Times New Roman" w:cs="Arial;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Times New Roman" w:hAnsi="Arial;Times New Roman" w:cs="Arial;Times New Roman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17">
    <w:name w:val="xl117"/>
    <w:basedOn w:val="Normal"/>
    <w:qFormat/>
    <w:pPr>
      <w:spacing w:before="280" w:after="280"/>
    </w:pPr>
    <w:rPr>
      <w:rFonts w:ascii="Arial;Times New Roman" w:hAnsi="Arial;Times New Roman" w:cs="Arial;Times New Roman"/>
    </w:rPr>
  </w:style>
  <w:style w:type="paragraph" w:styleId="Xl118">
    <w:name w:val="xl118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 CYR" w:hAnsi="Courier New CYR" w:cs="Courier New CYR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 CYR" w:hAnsi="Courier New CYR" w:cs="Courier New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 CYR" w:hAnsi="Courier New CYR" w:cs="Courier New CYR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Times New Roman" w:hAnsi="Arial;Times New Roman" w:cs="Arial;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Times New Roman" w:hAnsi="Arial;Times New Roman" w:cs="Arial;Times New Roman"/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Times New Roman" w:hAnsi="Arial;Times New Roman" w:cs="Arial;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Times New Roman" w:hAnsi="Arial;Times New Roman" w:cs="Arial;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Courier New CYR" w:hAnsi="Courier New CYR" w:cs="Courier New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Times New Roman" w:hAnsi="Arial;Times New Roman" w:cs="Arial;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spacing w:before="280" w:after="280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66">
    <w:name w:val="xl166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4">
    <w:name w:val="xl24"/>
    <w:basedOn w:val="Normal"/>
    <w:qFormat/>
    <w:pPr>
      <w:spacing w:before="280" w:after="280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87">
    <w:name w:val="xl187"/>
    <w:basedOn w:val="Normal"/>
    <w:qFormat/>
    <w:pP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90">
    <w:name w:val="xl19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99">
    <w:name w:val="xl199"/>
    <w:basedOn w:val="Normal"/>
    <w:qFormat/>
    <w:pPr>
      <w:pBdr>
        <w:left w:val="single" w:sz="8" w:space="0" w:color="000000"/>
      </w:pBdr>
      <w:spacing w:before="280" w:after="280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02">
    <w:name w:val="xl20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/>
  </w:style>
  <w:style w:type="paragraph" w:styleId="Xl203">
    <w:name w:val="xl203"/>
    <w:basedOn w:val="Normal"/>
    <w:qFormat/>
    <w:pPr>
      <w:spacing w:before="280" w:after="280"/>
    </w:pPr>
    <w:rPr>
      <w:b/>
      <w:bCs/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spacing w:before="280" w:after="280"/>
      <w:jc w:val="both"/>
    </w:pPr>
    <w:rPr>
      <w:rFonts w:ascii="Courier New;Letter Gothic" w:hAnsi="Courier New;Letter Gothic" w:cs="Courier New;Letter Gothic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color w:val="00000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18">
    <w:name w:val="xl218"/>
    <w:basedOn w:val="Normal"/>
    <w:qFormat/>
    <w:pPr>
      <w:spacing w:before="280" w:after="280"/>
    </w:pPr>
    <w:rPr>
      <w:b/>
      <w:b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1">
    <w:name w:val="xl221"/>
    <w:basedOn w:val="Normal"/>
    <w:qFormat/>
    <w:pPr>
      <w:spacing w:before="280" w:after="280"/>
      <w:jc w:val="center"/>
    </w:pPr>
    <w:rPr>
      <w:b/>
      <w:bCs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30:00Z</dcterms:created>
  <dc:creator>Кашаев Сергей Вячеславович</dc:creator>
  <dc:description/>
  <dc:language>en-US</dc:language>
  <cp:lastModifiedBy>12345</cp:lastModifiedBy>
  <cp:lastPrinted>2014-04-03T11:39:00Z</cp:lastPrinted>
  <dcterms:modified xsi:type="dcterms:W3CDTF">2021-04-07T14:36:00Z</dcterms:modified>
  <cp:revision>9</cp:revision>
  <dc:subject/>
  <dc:title/>
</cp:coreProperties>
</file>