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0645</wp:posOffset>
            </wp:positionH>
            <wp:positionV relativeFrom="paragraph">
              <wp:posOffset>-276860</wp:posOffset>
            </wp:positionV>
            <wp:extent cx="762000" cy="9810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9" t="1222" r="1859" b="1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РАБОЧЕГО ПОСЕЛКА ТАМА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МАЛИНСКОГО РАЙОНА ПЕНЗЕНСКОЙ ОБЛАСТИ</w:t>
      </w:r>
    </w:p>
    <w:p>
      <w:pPr>
        <w:pStyle w:val="Normal"/>
        <w:shd w:fill="FFFFFF" w:val="clear"/>
        <w:spacing w:lineRule="exact" w:line="350" w:before="394" w:after="0"/>
        <w:ind w:right="293" w:hanging="0"/>
        <w:jc w:val="center"/>
        <w:rPr>
          <w:b/>
          <w:b/>
          <w:bCs/>
          <w:color w:val="2B2B2B"/>
          <w:spacing w:val="-2"/>
          <w:sz w:val="32"/>
          <w:szCs w:val="32"/>
        </w:rPr>
      </w:pPr>
      <w:r>
        <w:rPr>
          <w:b/>
          <w:bCs/>
          <w:color w:val="2B2B2B"/>
          <w:spacing w:val="-2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2B2B2B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B2B2B"/>
          <w:spacing w:val="-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35225</wp:posOffset>
                </wp:positionH>
                <wp:positionV relativeFrom="paragraph">
                  <wp:posOffset>5080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.07.2019 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5а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.п. Тама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0.4pt;mso-position-vertical-relative:text;margin-left:191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07.2019 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5а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.п. Тама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рограммы профилактики нарушений юридическими лицами и индивидуальными предпринимателями обязательных требований»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В соответствии с частью 1 статьи 8.2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со статьей 17.1 Федерального закона от 06.10.2003 N 131-ФЗ "Об общих принципах организации местного самоуправления в Российской Федерации", Уставом рабочего поселка Тамала Тамалинского района  Пензенской области,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рабочего поселка Тамала 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.Утвердить прилагаемую Программу профилактики нарушений юридическими лицами и индивидуальными предпринимателями обязательных требований муниципального контроля на 2019 год согласно Приложению № 1 к настоящему постановлению (далее - Программа профилактики нарушений).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2. Главе Администрации рабочего поселка Тамала Тамалинского района Пензенской области, уполномоченному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утвержденной пунктом 1 настоящего постановления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публиковать настоящее постановление в информационном бюллетене «Тамалинские вести»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5. </w:t>
      </w:r>
      <w:r>
        <w:rPr>
          <w:sz w:val="28"/>
          <w:szCs w:val="28"/>
        </w:rPr>
        <w:t xml:space="preserve">Контроль за исполнением настоящего постановления возложить на главу Администрации рабочего поселка Тамала Тамалинского района Пензенской области В.Г. Кузенкова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го поселка Тамала                                                В.Г. Кузен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чего поселка Тамала 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Тамалинского района Пензенской области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от 30.07.2019 года № 365а-п 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ind w:firstLine="54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b/>
          <w:sz w:val="28"/>
          <w:szCs w:val="28"/>
        </w:rPr>
        <w:t>профилактики нарушений юридическими лицами и индивидуальными предпринимателями обязательных требований муниципального контроля на 2019 год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Общие положения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1. Настоящая программа профилактики нарушений юридическими лицами и индивидуальными предпринимателями обязательных требований (далее - Программа) разработана в соответствии с Федеральным законом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в целях организации проведения органом муниципального контроля - Администрацией рабочего поселка Тамала Тамалинского района Пензенской области профилактики нарушений требований, установленныхмуниципальными правовыми актами, а также требований, установленных федеральными законами и иными нормативными правовыми актами Российской Федерации, законами Пензенской области, в случаях, если соответствующие виды контроля относятся к вопросам местного значения рабочего поселка Тамала (далее - обязательные требования), в целях предупреждения возможного нарушения подконтрольными субъектами обязательных требований и снижения рисков причинения ущерба охраняемым законом ценностям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.2. Задачами программы являютс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.2.1. Укрепление системы профилактики нарушений обязательных требований путем активизации профилактической деятельности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.2.2. Выявление причин, факторов и условий, способствующих нарушениям обязательных требований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.2.3. Повышение правосознания и правовой культуры руководителей юридических лиц и индивидуальных предпринимате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Срок реализации программы - 2019 год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Раздел 2. Мероприятия программы и сроки их реализации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</w:t>
      </w:r>
    </w:p>
    <w:tbl>
      <w:tblPr>
        <w:tblW w:w="9732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4499"/>
        <w:gridCol w:w="2142"/>
        <w:gridCol w:w="2521"/>
      </w:tblGrid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драздела «Муниципальный контроль» на официальном сайте Администрации рабочего поселка Тамала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ртал 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рабочего поселка Тамала - Найверт А.И.</w:t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(внесение изменений), утверждение и размещение на официальном сайте Администрации рабочего поселка Тамала нормативных правовых актов по осуществлению муниципального контроля (по каждому виду).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 по мере внесения изменений в нормативные правовые акты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рабочего поселка Тамала - Найверт А.И.</w:t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сайте Администрации рабочего поселка Тамала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 по каждому виду муниципального контроля.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рабочего поселка Тамала -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верт А.И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рабочего поселка Тамала -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кова О.П.</w:t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, разъяснительной работы в средствах массовой информации и иными способами.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 по мере внесения изменений в нормативные правовые акты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бочего поселка Тамала -</w:t>
            </w:r>
          </w:p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олочкин М.В.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сультирования представителей юридических лиц, индивидуальных предпринимателей и граждан по вопросам осуществления Администрацией рабочего поселка Тамала муниципального контроля.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обращений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рабочего поселка Тамала – Кузенков В.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324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53:00Z</dcterms:created>
  <dc:creator>Усова</dc:creator>
  <dc:description/>
  <cp:keywords/>
  <dc:language>en-US</dc:language>
  <cp:lastModifiedBy>12345</cp:lastModifiedBy>
  <cp:lastPrinted>2019-12-18T11:37:00Z</cp:lastPrinted>
  <dcterms:modified xsi:type="dcterms:W3CDTF">2019-12-19T12:22:00Z</dcterms:modified>
  <cp:revision>25</cp:revision>
  <dc:subject/>
  <dc:title/>
</cp:coreProperties>
</file>