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3520</wp:posOffset>
            </wp:positionH>
            <wp:positionV relativeFrom="paragraph">
              <wp:posOffset>-356235</wp:posOffset>
            </wp:positionV>
            <wp:extent cx="762000" cy="9810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9" t="1222" r="1859" b="1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ДМИНИСТРАЦИЯ  РАБОЧЕГО ПОСЕЛКА ТАМАЛА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32"/>
                <w:szCs w:val="32"/>
              </w:rPr>
              <w:t>ТАМАЛИ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891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0"/>
              </w:rPr>
              <w:t>ПОСТАНОВЛЕНИЕ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ind w:firstLine="567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0310</wp:posOffset>
                </wp:positionV>
                <wp:extent cx="2952750" cy="18351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12.2018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439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Тама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4.5pt;mso-wrap-distance-left:9pt;mso-wrap-distance-right:9pt;mso-wrap-distance-top:0pt;mso-wrap-distance-bottom:0pt;margin-top:95.3pt;mso-position-vertical-relative:text;margin-left:1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12.2018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39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Тама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right="127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ind w:right="127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b/>
          <w:bCs/>
          <w:sz w:val="28"/>
          <w:szCs w:val="28"/>
        </w:rPr>
        <w:t>«ОБ УТВЕРЖДЕНИИ АДМИНИСТРАТИВНОГО РЕГЛАМЕНТА П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ПРЕДОСТАВЛЕНИЮ МУНИЦИПАЛЬ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«ИЗМЕНЕНИЕ ВИДА РАЗРЕШЕННОГО ИСПОЛЬЗОВАНИЯ ЗЕМЕЛЬНОГО УЧАСТ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ями Администрации рабочего поселка Тамала Тамали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4.02.2013 года № 19-п «О порядке разработки и утверждения административных регламентов исполнения муниципальных  функций и административных регламентов предоставления муниципальных услуг органами местного самоуправления р.п. Тамала Тамалинского района», от 26.10.2018 г. № 330-п «Об утверждении Реестра муниципальных услуг рабочего поселка Тамала Тамалинского района Пензенской области» (с последующими изменениями), </w:t>
      </w:r>
      <w:r>
        <w:rPr>
          <w:rFonts w:eastAsia="Lucida Sans Unicode" w:cs="Times New Roman" w:ascii="Times New Roman" w:hAnsi="Times New Roman"/>
          <w:sz w:val="28"/>
          <w:szCs w:val="28"/>
        </w:rPr>
        <w:t>статьей</w:t>
      </w:r>
      <w:r>
        <w:rPr>
          <w:rFonts w:eastAsia="Lucida Sans Unicode" w:cs="Tahoma" w:ascii="Tahoma" w:hAnsi="Tahoma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3 Устава рабочего поселка Тамала Тамалинс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бочего поселка Тамал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</w:t>
      </w:r>
      <w:hyperlink w:anchor="Par2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муниципальной услуги «Изменение вида разрешенного использования земельного участ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постановление в информационном бюллетене «Тамалинские вести» и на официальном сайте Администрации рабочего поселка Тамала Тамали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исполняющего обязанности главы администрации рабочего поселка Тамала Тамалинского района Пенз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го поселка Тамала                                                           В.Г. Кузенков</w:t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firstLine="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3540" w:firstLine="4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бочего поселка Тамала</w:t>
      </w:r>
    </w:p>
    <w:p>
      <w:pPr>
        <w:pStyle w:val="Normal"/>
        <w:autoSpaceDE w:val="false"/>
        <w:ind w:left="3540" w:firstLine="4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малинского района Пензенской области</w:t>
      </w:r>
    </w:p>
    <w:p>
      <w:pPr>
        <w:pStyle w:val="Normal"/>
        <w:autoSpaceDE w:val="false"/>
        <w:ind w:left="3540" w:firstLine="4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9.12.2018 года № 439 -п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О ПРЕДОСТАВЛЕНИЮ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«ИЗМЕНЕНИЕ ВИДА РАЗРЕШЕННОГО ИСПОЛЬЗОВАНИЯ ЗЕМЕЛЬНОГО УЧАСТКА»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  <w:tab w:val="center" w:pos="4819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бщие положения</w:t>
      </w:r>
    </w:p>
    <w:p>
      <w:pPr>
        <w:pStyle w:val="ConsPlusNormal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</w:t>
      </w:r>
    </w:p>
    <w:p>
      <w:pPr>
        <w:pStyle w:val="ConsPlusNormal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 регулир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тивный регламент </w:t>
      </w:r>
      <w:r>
        <w:rPr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eastAsia="PMingLiU;新細明體"/>
          <w:bCs/>
          <w:color w:val="000000"/>
          <w:sz w:val="28"/>
          <w:szCs w:val="28"/>
        </w:rPr>
        <w:t xml:space="preserve">«Изменение вида </w:t>
      </w:r>
      <w:r>
        <w:rPr>
          <w:color w:val="000000"/>
          <w:sz w:val="28"/>
          <w:szCs w:val="28"/>
          <w:lang w:eastAsia="zxx" w:bidi="zxx"/>
        </w:rPr>
        <w:t>разрешенного использования земельного участка</w:t>
      </w:r>
      <w:r>
        <w:rPr>
          <w:rFonts w:eastAsia="PMingLiU;新細明體"/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далее - административный регламент) разработан в целях повышения качества, открытости и доступности предоставления муниципальной услуги, устанавливает сроки и последовательность административных процедур (действий) при предоставлении муниципальной услуги «Изменение вида разрешенного использования земельного участка» (далее - муниципальная услуга) Администрацией рабочего поселка Тамала Тамалинского района Пензенской области (далее - Администрация)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уг заявителей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.2. Муниципальная услуга предоставляется физическим и юридическим лицам всех форм собственности, зарегистрированных в Российской Федерации (далее - заявители)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ей могут выступать их представители, имеющие право в соответствии с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х имени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bCs/>
          <w:color w:val="000000"/>
          <w:kern w:val="2"/>
          <w:sz w:val="28"/>
          <w:szCs w:val="28"/>
        </w:rPr>
        <w:t>1.3. От имени заявителя с заявлением о предоставлении государствен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лномочия представителя заявителя подтверждаются доверенностью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ребования к порядку информирова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Юридический и почтовый адрес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: </w:t>
      </w:r>
      <w:r>
        <w:rPr>
          <w:rFonts w:cs="Times New Roman" w:ascii="Times New Roman" w:hAnsi="Times New Roman"/>
          <w:sz w:val="28"/>
          <w:szCs w:val="28"/>
        </w:rPr>
        <w:t>442900, Пензенская область, Тамалинский район, р.п. Тамала, ул. Советская, д. 20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документов для целей предоставления муниципальной услуги осуществляется по адресу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42900, Пензенская область, Тамалинский район, р.п. Тамала, ул. Советская, д. 20.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: 8 (84169) 2-12-90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Администрации: </w:t>
      </w:r>
      <w:r>
        <w:rPr>
          <w:rFonts w:cs="Times New Roman" w:ascii="Times New Roman" w:hAnsi="Times New Roman"/>
          <w:sz w:val="28"/>
          <w:szCs w:val="28"/>
        </w:rPr>
        <w:t xml:space="preserve">http://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rptamala.tamala.pnzreg.ru</w:t>
        </w:r>
      </w:hyperlink>
    </w:p>
    <w:p>
      <w:pPr>
        <w:pStyle w:val="Style3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8"/>
          <w:szCs w:val="28"/>
          <w:lang w:val="en-US"/>
        </w:rPr>
        <w:t>possowe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tamal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График работы Администрации:</w:t>
      </w:r>
    </w:p>
    <w:tbl>
      <w:tblPr>
        <w:tblW w:w="963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6632"/>
      </w:tblGrid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 8.00 ч. до 17.00 ч.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 8.00 ч. до 17.00 ч.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 8.00 ч. до 17.00 ч.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 8.00 ч. до 17.00 ч.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 8.00 ч. до 17.00 ч.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snapToGrid w:val="false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 13.00 ч. до 14.00 ч.</w:t>
            </w:r>
          </w:p>
        </w:tc>
      </w:tr>
    </w:tbl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Часы приема заявлений на предоставление муниципальной услуги Администрацие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tbl>
      <w:tblPr>
        <w:tblW w:w="963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6632"/>
      </w:tblGrid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 8.00 ч. до 17.00 ч.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 8.00 ч. до 17.00 ч.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 8.00 ч. до 17.00 ч.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 8.00 ч. до 17.00 ч.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 8.00 ч. до 17.00 ч.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snapToGrid w:val="false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 13.00 ч. до 14.00 ч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Информацию по процедуре предоставления муниципальной услуги можно получить у должностного лица Администрации лично или по телефону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дминистрации осуществляют информирование по следующим направлениям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местонахождении и графике работы Администраци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адресе электронной почты Администраци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 предоставления муниципальной услуги и услуг, которые являются необходимыми и обязательным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ходе предоставления муниципальной услуг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консультации заявителей являются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материала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та консультировани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получения ответа при индивидуальном устном консультировании - 30 минут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едоставлении муниципальной услуги осуществляется в форме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го общения заявителей (при личном обращении) с должностными лицами, ответственными за консультацию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х материалов, которые размещаются на официальном сайте Администрации  в информационно-телекоммуникационной сети "Интернет", а также информационных стендах, размещенных в помещении Администрац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 индивидуального устного или письменного информирования; публичного устного или письменного информирования посредством публикации, размещения в средствах массовой информации. Информирование осуществляется на русском языке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осуществляется специалистами Администрации при обращении заявителей за информацией лично или по телефону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Специалист Администрации принимает все необходимые меры для предоставления полного и оперативного ответа на поставленные вопросы, в том числе с привлечением других специалистов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информирования по телефону через 1 рабочий день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твет на заявление предоставляется в простой, четкой и понятной форме с указанием фамилии, имени, отчества, номера телефона исполнителя и подписывается главой Администрац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правляется в письменном виде, электронной почтой либо через официальный сайт в зависимости от способа обращения заявителя за информацией или способа доставки ответа, указанного в письменном обращении заявител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, ответственный за информирование, сняв трубку, должен назвать фамилию, имя, отчество, занимаемую должность. Во время разговора необходимо произносить слова четко, избегать "параллельных разговоров" с окружающими людьми и не прерывать разговор по причине поступления звонка на другой аппарат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 заявителей (по телефону или лично) специалисты, ответственные за информирование, дают ответ самостоятельно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Специалисты Администрации, ответственные за информирование (по телефону или лично), должны корректно и внимательно относиться к заявителям, не нарушать их прав и законных интересов. Информирование должно проводиться без больших пауз, лишних слов, оборотов и эмоций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Специалисты Администрации, ответственные за информирование, не вправе осуществлять консультирование заявителей,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робную информацию о предоставляемой муниципальной услуге, а также о ходе ее предоставления можно получить на официальном сайте Администрации в информационно-телекоммуникационной сети "Интернет" и на Портале государственных и муниципальных услуг по адресу: http://gosuslugi.ru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ида разрешенного использования земельного участк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.2. Наименование органа местного самоуправления рабочего поселка Тамала Тамалинского района Пензенской области, предоставляющего муниципальную услугу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услугу предоставляет Администрация рабочего поселка Тамала Тамалинского района Пензенской област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вида разрешенного использования земельного участка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заявителем мотивированного письменного отказа в предоставлении муниципальной услуг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исполнения муниципальной услуги завершается путем получения заявителем результатов исполнения муниципальной услуг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ий срок предоставления муниципальной услуги с проведением публичных слушаний составляет 60 дней со дня подачи заявления и предоставления необходимого пакета документов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ий срок предоставления муниципальной услуги без проведения публичных слушаний составляет 30 дней со дня подачи заявления и предоставления необходимого пакета документов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 исправления технических ошибок не должен превышать 3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предоставление муниципальной услуги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Граждански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Градостроительны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Земель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№ 221-ФЗ «О кадастровой деятельности»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рабочего поселка Тамала Тамалинского района Пензенской области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рабочего поселка Тамала Тамалинского района Пензенской области </w:t>
      </w:r>
      <w:r>
        <w:rPr>
          <w:rFonts w:cs="Times New Roman" w:ascii="Times New Roman" w:hAnsi="Times New Roman"/>
          <w:sz w:val="28"/>
          <w:szCs w:val="28"/>
        </w:rPr>
        <w:t>от 26.10.2018 г. № 330-п «Об утверждении Реестра муниципальных услуг рабочего поселка Тамала Тамалинского района Пензенской области» (с последующими изменениями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рабочего поселка Тамала Тамали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04.02.2013 года № 19-п «О порядке разработки и утверждения административных регламентов исполнения муниципальных  функций и административных регламентов предоставления муниципальных услуг органами местного самоуправления р.п. Тамала Тамал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 (с последующими изменениями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bookmarkStart w:id="0" w:name="Par119"/>
      <w:bookmarkEnd w:id="0"/>
      <w:r>
        <w:rPr>
          <w:sz w:val="28"/>
          <w:szCs w:val="28"/>
        </w:rPr>
        <w:t>2.6. Перечень документов, необходимых в соответствии с законодательством для предоставления муниципальной услуг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Муниципальная услуга предоставляется на основании </w:t>
      </w:r>
      <w:hyperlink w:anchor="Par348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(приложение № 1 к настоящему административному регламенту)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указываются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щая информация о планируемых объемах ресурсов, необходимых для функционирования объекта (численность работающих, грузооборот, потребность в подъездных железнодорожных путях, энергообеспечение, водоснабжение и т.д.), о предполагаемом уровне воздействия на окружающую среду (объем и характер выбросов в атмосферу, количество отходов производства и степень их вредности), о планируемом количестве посетителей и о потребности в местах парковки автомобилей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хема планируемой застройки земельного участка с указанием мест расположения существующих и намечаемых построек и описанием их характеристик (общая площадь, этажность, места парковки автомобилей и т.д.)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согласие на обработку персональных данных заявителя </w:t>
      </w:r>
      <w:hyperlink w:anchor="Par373">
        <w:r>
          <w:rPr>
            <w:rStyle w:val="InternetLink"/>
            <w:sz w:val="28"/>
            <w:szCs w:val="28"/>
          </w:rPr>
          <w:t>(приложение № 2 к настоящему административному регламенту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(подлинники и копии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государственной регистрации юридического лица (для юридических лиц), свидетельство о регистрации физического лица в качестве индивидуального предпринимателя (для индивидуальных предпринимателей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земельный участок (подлинники и копии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аспорт (выписки из государственного кадастра недвижимости) земельного участка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хема планировочной организации земельного участка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копиями вышеперечисленных документов заявитель представляет их подлинники для сверки. После сверки подлинники документов возвращаются заявителю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ющие документы предоставляется в рамках межведомственного информационного взаимодействия, если заявителем они не были представлены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иска Единого государственного реестра юридических лиц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ГРП, содержащего общедоступные сведения о зарегистрированных правах на объект недвижимост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аспорт земельного участка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приостановления предоставления муниципальной услуг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терии принятия решения об отказе в приеме документов для предоставления муниципальной услуги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заявлением обратилось ненадлежащее лицо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ителем представлены не все необходимые документы в соответствии с настоящим регламентом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ителем не предъявлен оригинал (либо нотариально заверенная копия) необходимого документа в соответствии с настоящим регламентом для подтверждения копии данного документа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обращении и прилагаемых к обращению документах неоговоренных исправлений и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в заявлении не указана фамилия, имя, отчество гражданина, написавшего заявление, и почтовый адрес, по которому должен быть направлен ответ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содержит нецензурные либо оскорбительные выражения, угрозы жизни, здоровью и имуществу должностных лиц, а также членов их семей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текст письменного запроса не поддается прочтению, ответ на него не дается, и запрос не подлежит направлению на рассмотрение, о чем сообщается гражданину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bookmarkStart w:id="1" w:name="Par148"/>
      <w:bookmarkEnd w:id="1"/>
      <w:r>
        <w:rPr>
          <w:sz w:val="28"/>
          <w:szCs w:val="28"/>
        </w:rPr>
        <w:t>2.9. 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терии принятия решения об отказе в предоставлении муниципальной услуги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 предоставленные документы по составу, форме и/или содержанию не соответствуют требованиям, указанным в </w:t>
      </w:r>
      <w:hyperlink w:anchor="Par119">
        <w:r>
          <w:rPr>
            <w:rStyle w:val="InternetLink"/>
            <w:sz w:val="28"/>
            <w:szCs w:val="28"/>
          </w:rPr>
          <w:t>п. 2.6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редоставленных документах содержатся недостоверные данные или исправлени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"Изменение вида разрешенного использования земельного участка" следующая услуга является необходимой и обязательной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кадастрового паспорта земельного участка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Порядок, размер и основания взимания государственной пошлины или иной платы при предоставлении муниципальной услуги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на безвозмездной основе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- 30 - 50 минут, в зависимости от количества часов приема, и рассчитывается в размере 10% от приемного времен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Срок регистрации запроса заявителя о предоставлении муниципальной услуги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 заявителя о предоставлении муниципальной услуги подлежит обязательной регистрации в день обращения заявителя в день поступления его в Администрацию рабочего поселка Тамала Тамалинского района Пензенской области при отправке запроса на "Портал государственных и муниципальных услуг"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Требования к помещениям, в которых предоставляется муниципальная услуга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.14.1. Помещение для предоставления муниципальной услуги размещается в здании Администрации, которое располагается в центре рабочего поселка Тамала в шаговой доступности от автобусных остановок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2. Помещение для предоставления муниципальной услуги размещается на первом этаже здания Администрации и снабжается соответствующей табличкой с указанием номера кабинета. Помещение, в котором предоставляется муниципальная услуга, оснащается телефоном. Здание, в котором предоставляется муниципальная услуга, оборудовано средствами пожаротушения, средствами оказания первой медицинской помощи (аптечкой), охранно-пожарной сигнализацией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оборудовано место для информирования, ожидания и приема заявителей, где имеется стул, стол, бумага и ручка для записи информации, информационный стенд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стенде размещается следующая информация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исание конечного результата предоставления муниципальной услуг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порядке предоставления муниципальной услуги (в текстовом и/или схематическом виде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зец заявления о предоставлении муниципальной услуг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официального сайта Администрации в информационно-телекоммуникационной сети "Интернет", адреса электронной почты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очные телефоны и график работы Администраци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.14.3. Рабочие места должностных лиц и специалистов Администрации рабочего поселка Тамала Тамалинского района Пензенской области, предоставляющих муниципальную услугу, оборудуются компьютерами (1 компьютер на каждое должностное лицо и каждого специалиста Администрации) и оргтехникой, позволяющими своевременно и в полном объеме организовать предоставление муниципальной услуг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4. Лицам, ответственным за предоставление муниципальной услуги, выделяются расходные материалы и канцтовары в количестве, достаточном для предоставления муниципальной услуг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5. Организация приема по информированию о предоставлении муниципальной услуги осуществляется должностными лицами и специалистами Администрац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6. Одним специалистом одновременно ведется прием только одного посетител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7. Для свободного получения информации о должностных лицах, предоставляющих муниципальную услугу, должностные лица обеспечиваются настольными табличками с указанием фамилии, имени, отчества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8. Должностное лицо или специалисты Администрации обязаны предложить гражданину воспользоваться стулом, находящимся рядом с рабочим местом данного должностного лица или специалиста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9. Парковка автотранспорта заявителя осуществляется в непосредственной близости от здания Администрации для этого месте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Показатели доступности и качества предоставления муниципальной услуги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1.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 в информационно-телекоммуникационной сети "Интернет" и на Портале государственных и муниципальных услуг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2. Показателями качества предоставления муниципальной услуги являются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Требования, учитывающие особенности предоставления муниципальной услуги в электронной форме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ых услуг в электронной форме осуществляются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в установленном порядке информации заявителям и обеспечение доступа заявителей к сведениям о муниципальных услугах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дача заявителем запроса и иных документов, необходимых для предоставления муниципальной услуги, и прием также запроса и документов с использованием Единого портала государственных и муниципальных услуг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заимодействие органов, предоставляющих муниципальные услуги, органов местного самоуправления, организаций, участвующих в предоставлении муниципальных услуг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оследовательность административных процедур, выполняемых при предоставлении муниципальной услуги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без проведения публичных слушаний включает в себя следующую последовательность действий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, проверка и регистрация заявления, необходимого для предоставления муниципальной услуги, с описью прилагаемых документов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- визирование заявления на предоставление муниципальной услуги главой Администраци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кспертизы заявления с документам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утверждение постановления об изменении вида разрешенного использования земельного участка либо письменного уведомления об отказе в предоставлении услуг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ча постановления об изменении вида разрешенного использования земельного участка или об отказе в принятии такого реше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hyperlink w:anchor="Par453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оследовательности действий представлена в приложении № 3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проведением публичных слушаний включает в себя следующую последовательность действий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, проверка и регистрация заявления, необходимого для предоставления муниципальной услуги, с описью прилагаемых документов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- визирование заявления на предоставление муниципальной услуги главой Администраци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кспертизы заявления с документам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ообщения о проведении публичных слушаний по вопросу предоставления разрешения на изменение вида разрешенного использования земельного участка правообладателям земельных участков, имеющих общие границы с земельным участком, применительно к которому запрашивается данное разрешение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убличных слушаний по вопросу об изменении вида разрешенного использования земельного участка и подготовка рекомендаций о принятии решения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утверждение постановления об изменении вида разрешенного использования земельного участка либо письменного уведомления об отказе в предоставлении услуг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ча постановления об изменении вида разрешенного использования земельного участка или об отказе в принятии такого реше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hyperlink w:anchor="Par507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оследовательности действий представлена в приложении № 4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ием, проверка и регистрация заявления, необходимого для предоставления муниципальной услуги, с описью прилагаемых документов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в Администрацию  письменного заявления об изменении вида разрешенного использования по форме с приложением документов в соответствии с настоящим регламентом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услуги может быть направлено письмом с приложением документов либо непосредственно заявителем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В день подачи заявления на получение услуги, заявитель обращается в Администрацию рабочего поселка Тамала Тамалинского района Пензенской области для предварительной проверки документов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оверку, проверяет соответствие представленных документов требованиям, установленным законодательством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приема документов не может превышать 45 минут при приеме документов на 1 объект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факта несоответствия представленных документов установленным требованиям, специалист, ответственный за проведение проверки, уведомляет заявителя лично, по контактному телефону (при наличии в запросе) о выявленных препятствиях для предоставления муниципальной услуги и предлагает ему принять меры по их устранению препятствий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ри наличии полного комплекта документов и отсутствии замечаний специалистом Администрации, заявление направляется в приемную Администраци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В приемной специалистом Администрации производится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, регистрация заявления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- направление заявления главе Администрации для визирования путем оформления резолюц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- 1 (один) день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 проверенные документы, зарегистрированное заявление, уведомление заявителя о наличии препятствий для оказания услуг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Визирование заявления на предоставление муниципальной услуги главой Администраци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главе Администрации зарегистрированного заявления на предоставление муниципальной услуги. В течение 3 (трех) рабочих дней визирует заявление путем оформления резолюции, в которой указыва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осле визирования заявление с резолюцией и комплектом документов передается в Администрацию, а затем специалисту, ответственному за предоставление муниципальной услуги, о чем делается отметка в журнале регистрации входящей корреспонденц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- 3 (три) дн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 направленное завизированное заявление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роведение экспертизы заявления с документам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специалисту Администрации заявления об изменении вида разрешенного использовани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оступления заявления с приложенным пакетом документов специалист проводит экспертизу заявления на предоставление информации, которая заключается в установлении отсутствия противоречий между заявлением, представленным заявителем муниципальной услуги, и образцом заявления, предусмотренным административным регламентом, а также соответствия прилагаемых к нему документов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о результатам проведенной экспертизы документов специалист Администрации принимает решение в соответствии с законодательством о проведении публичных слушаний или выдаче разрешения на изменение вида разрешенного использования без проведения публичных слушаний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- 1 (один) день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 проверенные документы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Изменение вида разрешенного использования земельного участка без проведения публичных слушаний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1. Подготовка и утверждение постановления об изменении вида разрешенного использования земельного участка либо письменного уведомления об отказе в предоставлении услуг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одготовку результата услуги, готовит проект постановления Администрации об изменении вида разрешенного использования земельного участка либо письменного уведомления об отказе в предоставления муниципальной услуг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роект постановления подлежит согласованию с юристом Администрации, заместителем главы Администрации. Срок согласования не должен превышать одного рабочего дня со дня поступления проекта постановления на согласование должностному лицу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Согласованный проект постановления специалист Администрации передает в приемную главы Администрации для передачи его на подпись главе Администраци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В случае установления факта несоответствия представленных документов установленным требованиям, при наличии оснований, указанных в </w:t>
      </w:r>
      <w:hyperlink w:anchor="Par148">
        <w:r>
          <w:rPr>
            <w:rStyle w:val="InternetLink"/>
            <w:sz w:val="28"/>
            <w:szCs w:val="28"/>
          </w:rPr>
          <w:t>пункте 2.9</w:t>
        </w:r>
      </w:hyperlink>
      <w:r>
        <w:rPr>
          <w:sz w:val="28"/>
          <w:szCs w:val="28"/>
        </w:rPr>
        <w:t xml:space="preserve"> настоящего административного регламента, или если с момента уведомления заявителя о наличии недостатков в представленном заявлении не поступили сведения, необходимые для предоставления муниципальной услуги, то специалист, ответственный за предоставление услуги, осуществляет подготовку уведомления об отказе в предоставлении муниципальной услуг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- 25 (двадцать пять) дней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 утвержденное постановление об изменении вида разрешенного использования земельного участка либо письменное уведомление об отказе в предоставлении услуг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Предоставление разрешения на условно разрешенный вид использования земельного участка с проведением публичных слушаний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1. Подготовка сообщения о проведении публичных слушаний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отсутствие в представленном заявлении и документах нарушений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одготовку результата услуги, подготавливает документы и передает их в Комиссию. Комиссия направляет сообщения о проведении публичных слушаний по вопросу предоставления разрешения на изменение вида разрешенного использования земельного участка правообладателям земельных участков, имеющих общие границы с земельным участком, применительно к которому запрашивается разрешение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данной административной процедуры: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 направленные сообщения о проведении публичных слушаний правообладателям земельных участков, имеющих общие границы с земельным участком, применительно к которому запрашивается разрешение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2. Проведение публичных слушаний по вопросу об изменении вида разрешенного использования земельного участка и рекомендаций о принятии решения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Порядок организации и проведения публичных слушаний определен </w:t>
      </w:r>
      <w:hyperlink r:id="rId1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рабочего поселка Тамала Тамалинского района Пензенской области  и нормативными правовыми актами  рабочего поселка Тамала Тамалинского района Пензенской област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публичных слушаний составляется заключение о результатах публичных слушаний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Администрации в сети "Интернет"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разрешения на условно разрешенный вид использования или об отказе в предоставлении такового должно быть принято в срок, не превышающий двух месяцев со дня подачи заявления, за исключением случаев, когда с заявителем достигнута договоренность об ином сроке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Комиссия на основании заключения о результатах публичных слушаний осуществляет подготовку рекомендаций о принятии решения об изменении одного вида разрешенного использования земельного участка на другой вид разрешенного использования или об отказе в принятии такого решения с указанием причин и направляет их главе Администрац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 подписанное заключение о результатах публичных слушаний и подготовленные рекомендации о принятии решения об изменении одного вида разрешенного использования земельного участка на другой вид разрешенного использования или об отказе в принятии такого решени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3. Подготовка и утверждение постановления об изменении вида разрешенного использования земельного участка либо письменного уведомления об отказе в предоставлении услуги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рекомендаций о принятии решения об изменении одного вида разрешенного использования земельного участка на другой вид разрешенного использования или об отказе в принятии такого решения в Администрацию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На основании заключения о результатах публичных слушаний специалист Администрации подготавливает проект постановления Администрации об изменении вида разрешенного использования земельного участк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роект постановления подлежит согласованию с заместителем главы Администрации и юристом Администрации. Срок согласования не должен превышать одного рабочего дня со дня поступления проекта постановления на согласование должностному лицу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Согласованный проект постановления специалист Администрации передает в приемную главы Администрации для передачи его на подпись главе Администрац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- 3 (три) дн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 утвержденное постановление об изменении вида разрешенного использования земельного участка или об отказе в принятии такого решени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Выдача документов заявителю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дписание постановления Администрации об изменении вида разрешенного использования земельного участка или об отказе в принятии такого реше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осле подписания вышеуказанного постановления главой Администрации заявитель уведомляется о необходимости явиться в Администрацию для получения вышеуказанного постановле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Специалист Администрации выдает заявителю под роспись постановление Администрации об изменении вида разрешенного использования земельного участк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В случае, если на публичных слушаниях принято решение об отказе в предоставлении муниципальной услуги, то заявителю выдается подготовленный мотивированный письменный отказ за подписью главы Администрац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- 2 (два) дн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 выданные заявителю докумен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 регламен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ериодичность осуществления текущего контроля устанавливается главой Администрации.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 осуществляется главой Администрац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ения муниципальной услуги организуются на основании нормативных правовых актов Администрац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может носить плановый характер (осуществляться на основании планов работы Администрации) и внеплановый характер (по конкретному обращению заявителя)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роверки полноты и качества предоставления муниципальной услуги формируется комиссия, в состав которой включаются ответственные сотрудники Администрации. Результаты деятельности Комиссии оформляются в виде акта, в котором отмечаются выявленные недостатк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Ответственность должностных лиц за решения и действия (бездействие), принимаемые ими в ходе предоставления муниципальной услуг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Сотрудник Администрации, ответственный за предоставление муниципальной услуги, несет персональную ответственность за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облюдение сроков рассмотрения запроса заявителя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е сроков и порядка подготовки результата предоставления муниципальной услуг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инятие мер по проверке представленных документов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сотрудников Администраци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4.4. Порядок и формы контроля за предоставлением муниципальной услуг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принятие решений и подготовку ответов на обращения, содержащие жалобы на действия (бездействие) должностного лица, а также принимаемые им решения при предоставлении муниципальной услуг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Заинтересованные лица (граждане и организации) имеют возможность обсуждения положений настоящего регламента и вносимых в него изменений на официальном сайте Администрации в информационно-телекоммуникационной сети «Интернет», электронный адрес которого указан в </w:t>
      </w:r>
      <w:hyperlink w:anchor="Par36">
        <w:r>
          <w:rPr>
            <w:rStyle w:val="InternetLink"/>
            <w:sz w:val="28"/>
            <w:szCs w:val="28"/>
          </w:rPr>
          <w:t>подпункте 1.3.1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Порядок обжалования действий (бездействия) и решений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мых (принятых) в ходе предоста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 Администрации, должностного лица Администрации, предоставляющего муниципальную услугу, либо муниципального служащего в досудебном (внесудебном) порядке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1. Заявитель может обратиться с жалобой в следующих случаях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Администрацию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а может быть направлена по почте, с использованием информационно-телекоммуникационной сети "Интернет", официального сайта Администрации, а также может быть принята при личном приеме заявител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Администрации, должностного лица Администрации либо муниципального служащего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Администрация принимает одно из следующих решений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, а также в иных формах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2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/>
          <w:color w:val="000000"/>
          <w:sz w:val="28"/>
          <w:szCs w:val="28"/>
          <w:lang w:val="ru-RU" w:eastAsia="en-US"/>
        </w:rPr>
      </w:r>
    </w:p>
    <w:p>
      <w:pPr>
        <w:pStyle w:val="1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9"/>
      </w:tblGrid>
      <w:tr>
        <w:trPr/>
        <w:tc>
          <w:tcPr>
            <w:tcW w:w="48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39"/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Style33"/>
              <w:tabs>
                <w:tab w:val="clear" w:pos="708"/>
                <w:tab w:val="left" w:pos="1134" w:leader="none"/>
              </w:tabs>
              <w:ind w:firstLine="72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Административному регламенту предоставления муниципальной  услуги «Изменение вира разрешенного использования земельного участк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atLeast" w:line="170" w:before="14" w:after="0"/>
        <w:ind w:left="4820" w:right="35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 Администрацию рабочего поселка Тамала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tLeast" w:line="170" w:before="14" w:after="0"/>
        <w:ind w:left="4820" w:right="35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явитель _______________________________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tLeast" w:line="170" w:before="14" w:after="0"/>
        <w:ind w:left="4820" w:right="35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для физических лиц: Ф.И.О.,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tLeast" w:line="170" w:before="14" w:after="0"/>
        <w:ind w:left="4820" w:right="35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tLeast" w:line="170" w:before="14" w:after="0"/>
        <w:ind w:left="4820" w:right="35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аспортные данные; для юридических лиц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tLeast" w:line="170" w:before="14" w:after="0"/>
        <w:ind w:left="4820" w:right="35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tLeast" w:line="170" w:before="14" w:after="0"/>
        <w:ind w:left="4820" w:right="35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наименование, организационно-правовая форма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tLeast" w:line="170" w:before="14" w:after="0"/>
        <w:ind w:left="4820" w:right="35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tLeast" w:line="170" w:before="14" w:after="0"/>
        <w:ind w:left="4820" w:right="35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ГРН/ИНН/КПП/ОКТМО)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tLeast" w:line="170" w:before="14" w:after="0"/>
        <w:ind w:left="4820" w:right="35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tLeast" w:line="170" w:before="14" w:after="0"/>
        <w:ind w:left="4820" w:right="35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(почтовый индекс и адрес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tLeast" w:line="170" w:before="14" w:after="0"/>
        <w:ind w:left="4820" w:right="35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tLeast" w:line="170" w:before="14" w:after="0"/>
        <w:ind w:left="4820" w:right="35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живания, места нахождения)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tLeast" w:line="170" w:before="14" w:after="0"/>
        <w:ind w:left="4820" w:right="35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л. ____________________________________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tLeast" w:line="170" w:before="14" w:after="0"/>
        <w:ind w:left="4820" w:right="359" w:hanging="0"/>
        <w:rPr>
          <w:color w:val="000000"/>
        </w:rPr>
      </w:pPr>
      <w:r>
        <w:rPr>
          <w:b/>
          <w:bCs/>
          <w:color w:val="000000"/>
          <w:sz w:val="22"/>
          <w:szCs w:val="22"/>
        </w:rPr>
        <w:t>e-mail 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bookmarkStart w:id="2" w:name="Par348"/>
      <w:bookmarkEnd w:id="2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/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</w:t>
      </w:r>
      <w:r>
        <w:rPr/>
        <w:t>Прошу изменить один вид разрешенного использования земельного участка с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"________________________________" на другой вид разрешенного исполь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"__________________________" по адресу: Пензенская область, р.п. Тамал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, площадью _______ кв. м., кадастровы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номер _________________________________ категория земель 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Документы, прилагаемые к заявлени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. 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 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3. 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Style33"/>
        <w:tabs>
          <w:tab w:val="clear" w:pos="708"/>
          <w:tab w:val="left" w:pos="1134" w:leader="none"/>
        </w:tabs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Style33"/>
        <w:tabs>
          <w:tab w:val="clear" w:pos="708"/>
          <w:tab w:val="left" w:pos="1134" w:leader="none"/>
        </w:tabs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 услуги</w:t>
      </w:r>
    </w:p>
    <w:p>
      <w:pPr>
        <w:pStyle w:val="Style33"/>
        <w:tabs>
          <w:tab w:val="clear" w:pos="708"/>
          <w:tab w:val="left" w:pos="1134" w:leader="none"/>
        </w:tabs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Изменение вира разрешенного использования</w:t>
      </w:r>
    </w:p>
    <w:p>
      <w:pPr>
        <w:pStyle w:val="Style33"/>
        <w:tabs>
          <w:tab w:val="clear" w:pos="708"/>
          <w:tab w:val="left" w:pos="1134" w:leader="none"/>
        </w:tabs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ого участка»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bookmarkStart w:id="3" w:name="Par373"/>
      <w:bookmarkEnd w:id="3"/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>о согласии на обработку персональных данных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Я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даю соглас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</w:t>
      </w:r>
      <w:r>
        <w:rPr/>
        <w:t>(наименование органа исполнительной власти РФ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на  обработку  и  использование  данных,  содержащихся в заявлении, с цель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организации оказ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</w:t>
      </w:r>
      <w:r>
        <w:rPr/>
        <w:t>(наименование муниципальной услуг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. Дата рож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</w:t>
      </w:r>
      <w:r>
        <w:rPr/>
        <w:t>(число, месяц, год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 По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</w:t>
      </w:r>
      <w:r>
        <w:rPr/>
        <w:t>(женский, мужской - указать нужное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3. Документ, удостоверяющий личност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</w:t>
      </w:r>
      <w:r>
        <w:rPr/>
        <w:t>(наименование, номер и серия документ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</w:t>
      </w:r>
      <w:r>
        <w:rPr/>
        <w:t>кем и когда выдан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4. Адрес регистрации по месту жи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</w:t>
      </w:r>
      <w:r>
        <w:rPr/>
        <w:t>(почтовый адрес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5. Адрес фактического прожи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(почтовый адрес фактического проживания, контактный телефон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6. Сведения о законном представител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  <w:r>
        <w:rPr/>
        <w:t>(почтовый адрес места жительства, пребывания, фактического проживания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</w:t>
      </w:r>
      <w:r>
        <w:rPr/>
        <w:t>телефон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7. Дата рождения законного представител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</w:t>
      </w:r>
      <w:r>
        <w:rPr/>
        <w:t>(число, месяц, год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8. Документ, удостоверяющий личность законного представител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</w:t>
      </w:r>
      <w:r>
        <w:rPr/>
        <w:t>(наименование, номер и серия документа, кем и когда выдан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9. Документ, подтверждающий полномочия законного представител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</w:t>
      </w:r>
      <w:r>
        <w:rPr/>
        <w:t>(наименование, номер и серия документа, кем и когда выдан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Об  ответственности  за  достоверность представленных сведений предупрежде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(предупреждена). (нужное подчеркнут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Срок действия Заявления - один год с даты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</w:t>
      </w:r>
      <w:r>
        <w:rPr/>
        <w:t>Подпись заявителя _____________/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Данные, указанные в заявлении, соответствуют представленным документа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явление и документы заявител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иня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   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(дата приема заявления)     (подпись специалис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------------------------------(линия отреза)-----------------------------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асписка-уведом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явление и документы заявител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инял ________________________   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</w:t>
      </w:r>
      <w:r>
        <w:rPr/>
        <w:t>(дата приема заявления)     (подпись специалист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Style33"/>
        <w:tabs>
          <w:tab w:val="clear" w:pos="708"/>
          <w:tab w:val="left" w:pos="1134" w:leader="none"/>
        </w:tabs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Style33"/>
        <w:tabs>
          <w:tab w:val="clear" w:pos="708"/>
          <w:tab w:val="left" w:pos="1134" w:leader="none"/>
        </w:tabs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 услуги</w:t>
      </w:r>
    </w:p>
    <w:p>
      <w:pPr>
        <w:pStyle w:val="Style33"/>
        <w:tabs>
          <w:tab w:val="clear" w:pos="708"/>
          <w:tab w:val="left" w:pos="1134" w:leader="none"/>
        </w:tabs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Изменение вира разрешенного использования</w:t>
      </w:r>
    </w:p>
    <w:p>
      <w:pPr>
        <w:pStyle w:val="Style33"/>
        <w:tabs>
          <w:tab w:val="clear" w:pos="708"/>
          <w:tab w:val="left" w:pos="1134" w:leader="none"/>
        </w:tabs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ого участка»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bookmarkStart w:id="4" w:name="Par453"/>
      <w:bookmarkEnd w:id="4"/>
      <w:r>
        <w:rPr/>
        <w:t>Блок-схема</w:t>
      </w:r>
    </w:p>
    <w:p>
      <w:pPr>
        <w:pStyle w:val="Normal"/>
        <w:autoSpaceDE w:val="false"/>
        <w:jc w:val="center"/>
        <w:rPr/>
      </w:pPr>
      <w:r>
        <w:rPr/>
        <w:t>последовательности административных действ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ем, проверка и регистрация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аявления, необходимого для  │&lt;─----------------------------------┐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казания муниципальной     │   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слуги - 1 день        │   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┬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\/                   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</w:t>
      </w:r>
      <w:r>
        <w:rPr>
          <w:rFonts w:cs="Courier New" w:ascii="Courier New" w:hAnsi="Courier New"/>
          <w:sz w:val="20"/>
          <w:szCs w:val="20"/>
        </w:rPr>
        <w:t>/\───────────────┐ Нет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    Документы соответствуют    &gt;-----------------─┐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становленным требованиям?   │                  │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</w:t>
      </w:r>
      <w:r>
        <w:rPr>
          <w:rFonts w:cs="Courier New" w:ascii="Courier New" w:hAnsi="Courier New"/>
          <w:sz w:val="20"/>
          <w:szCs w:val="20"/>
        </w:rPr>
        <w:t>\/───────────────┘                  │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Да    │                                 \/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\/                     ┌─────────────────────────┐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ведомление Заявителя о │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экспертизы заявления│     │ наличии препятствий для │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документами - 1 день         │     │  предоставления услуги  │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┬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\/                                  │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\/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изирование заявления на    │     ┌───────────/\────────────┐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оставление муниципальной  │     │ Заявителем представлены │ Да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слуги Главой администрации  │     &lt; документы, устраняющие  &gt;---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3 дня                  │     │      препятствия?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┬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└───────────</w:t>
      </w:r>
      <w:r>
        <w:rPr>
          <w:rFonts w:cs="Courier New" w:ascii="Courier New" w:hAnsi="Courier New"/>
          <w:sz w:val="20"/>
          <w:szCs w:val="20"/>
        </w:rPr>
        <w:t>\/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\/ 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дготовка и утверждение    │     ┌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тановления об изменении вида│     │  Направление заявителю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зрешенного использования   │     │ уведомления об отказе в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емельного участка либо    │     │  предоставлении услуги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исьменного уведомления об   │     └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тказе в предоставлении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услуги - 25 дней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┬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дача документов заявителю -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 дня        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4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о предоставлению муниципальной</w:t>
      </w:r>
    </w:p>
    <w:p>
      <w:pPr>
        <w:pStyle w:val="Normal"/>
        <w:autoSpaceDE w:val="false"/>
        <w:jc w:val="right"/>
        <w:rPr/>
      </w:pPr>
      <w:r>
        <w:rPr/>
        <w:t>услуги «Изменение вида</w:t>
      </w:r>
    </w:p>
    <w:p>
      <w:pPr>
        <w:pStyle w:val="Normal"/>
        <w:autoSpaceDE w:val="false"/>
        <w:jc w:val="right"/>
        <w:rPr/>
      </w:pPr>
      <w:r>
        <w:rPr/>
        <w:t>разрешенного использования</w:t>
      </w:r>
    </w:p>
    <w:p>
      <w:pPr>
        <w:pStyle w:val="Normal"/>
        <w:autoSpaceDE w:val="false"/>
        <w:jc w:val="right"/>
        <w:rPr/>
      </w:pPr>
      <w:r>
        <w:rPr/>
        <w:t>земельного участка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bookmarkStart w:id="5" w:name="Par507"/>
      <w:bookmarkEnd w:id="5"/>
      <w:r>
        <w:rPr/>
        <w:t>Блок-схема</w:t>
      </w:r>
    </w:p>
    <w:p>
      <w:pPr>
        <w:pStyle w:val="Normal"/>
        <w:autoSpaceDE w:val="false"/>
        <w:jc w:val="center"/>
        <w:rPr/>
      </w:pPr>
      <w:r>
        <w:rPr/>
        <w:t>последовательности административных действий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ем, проверка и регистрация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явления, необходимого для оказания│&lt;─--------------------------------─┐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униципальной услуги - 1 день    │  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\/                    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</w:t>
      </w:r>
      <w:r>
        <w:rPr>
          <w:rFonts w:cs="Courier New" w:ascii="Courier New" w:hAnsi="Courier New"/>
          <w:sz w:val="20"/>
          <w:szCs w:val="20"/>
        </w:rPr>
        <w:t>/\─────────────────┐  Нет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      Документы соответствуют       &gt;─---------------─┐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становленным требованиям?     │                 │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</w:t>
      </w:r>
      <w:r>
        <w:rPr>
          <w:rFonts w:cs="Courier New" w:ascii="Courier New" w:hAnsi="Courier New"/>
          <w:sz w:val="20"/>
          <w:szCs w:val="20"/>
        </w:rPr>
        <w:t>\/─────────────────┘                 │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Да  │                                  \/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\/                      ┌────────────────────────┐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ведомление заявителя о │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ведение экспертизы заявления с  │    │наличии препятствий для │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кументами - 1 день               │    │ предоставления услуги  │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\/                                   │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\/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изирование заявления на      │    ┌───────────/\───────────┐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оставление муниципальной услуги │    │Заявителем представлены │ Да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лавой администрации          │    &lt; документы, устраняющие &gt;─---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3 дня                    │    │      препятствия?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─────────</w:t>
      </w:r>
      <w:r>
        <w:rPr>
          <w:rFonts w:cs="Courier New" w:ascii="Courier New" w:hAnsi="Courier New"/>
          <w:sz w:val="20"/>
          <w:szCs w:val="20"/>
        </w:rPr>
        <w:t>\/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\/  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дготовка сообщения о проведении  │          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убличных слушаний - не позднее 10 │                \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ней с подачи заявления            │    ┌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правление заявителю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\/                      │уведомления об отказе в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оставлении услуги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ведение публичных слушаний по  │    └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просу об изменении вида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решенного использования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емельного участка и рекомендаций о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нятии решения - не более 2 мес.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 дня подачи заявления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дготовка и утверждение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становления об изменении вида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решенного использования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емельного участка либо письменного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ведомления об отказе в    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едоставлении услуги - 25 дней  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дача документов заявителю - 2 дня 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333366"/>
      <w:sz w:val="16"/>
      <w:szCs w:val="1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" w:hAnsi="Arial" w:cs="Arial"/>
      <w:b/>
      <w:bCs/>
      <w:color w:val="333366"/>
      <w:sz w:val="14"/>
      <w:szCs w:val="1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" w:hAnsi="Arial" w:cs="Arial"/>
      <w:b/>
      <w:bCs/>
      <w:color w:val="333366"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24" w:hanging="0"/>
      <w:jc w:val="center"/>
      <w:outlineLvl w:val="7"/>
    </w:pPr>
    <w:rPr>
      <w:b/>
      <w:bCs/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eastAsia="Lucida Sans Unicode" w:cs="Symbol"/>
      <w:b/>
      <w:bCs/>
      <w:sz w:val="28"/>
      <w:szCs w:val="28"/>
      <w:lang w:val="en-U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8"/>
      <w:lang w:eastAsia="zxx" w:bidi="zxx"/>
    </w:rPr>
  </w:style>
  <w:style w:type="character" w:styleId="WW8Num5z0">
    <w:name w:val="WW8Num5z0"/>
    <w:qFormat/>
    <w:rPr>
      <w:rFonts w:ascii="Symbol" w:hAnsi="Symbol" w:cs="Times New Roman"/>
      <w:sz w:val="28"/>
      <w:szCs w:val="28"/>
      <w:lang w:eastAsia="zxx" w:bidi="zxx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color w:val="2F6F5E"/>
      <w:sz w:val="14"/>
      <w:szCs w:val="14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7">
    <w:name w:val=" Знак"/>
    <w:qFormat/>
    <w:rPr>
      <w:rFonts w:ascii="Arial" w:hAnsi="Arial" w:cs="Arial"/>
      <w:color w:val="000000"/>
      <w:sz w:val="28"/>
      <w:szCs w:val="24"/>
    </w:rPr>
  </w:style>
  <w:style w:type="character" w:styleId="WW">
    <w:name w:val="WW- Знак"/>
    <w:qFormat/>
    <w:rPr>
      <w:rFonts w:ascii="Courier New" w:hAnsi="Courier New" w:cs="Courier New"/>
      <w:lang w:val="ru-RU" w:bidi="ar-SA"/>
    </w:rPr>
  </w:style>
  <w:style w:type="character" w:styleId="WW1">
    <w:name w:val="WW- Знак1"/>
    <w:qFormat/>
    <w:rPr>
      <w:rFonts w:ascii="Verdana" w:hAnsi="Verdana" w:cs="Verdana"/>
      <w:color w:val="333366"/>
      <w:sz w:val="14"/>
      <w:szCs w:val="1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newstime2">
    <w:name w:val="b-news__time2"/>
    <w:qFormat/>
    <w:rPr>
      <w:b w:val="false"/>
      <w:bCs w:val="false"/>
      <w:color w:val="000000"/>
    </w:rPr>
  </w:style>
  <w:style w:type="character" w:styleId="Bnewstabstext2">
    <w:name w:val="b-news-tabs__text2"/>
    <w:basedOn w:val="1"/>
    <w:qFormat/>
    <w:rPr/>
  </w:style>
  <w:style w:type="character" w:styleId="WW12">
    <w:name w:val="WW- Знак12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WW123">
    <w:name w:val="WW- Знак123"/>
    <w:qFormat/>
    <w:rPr>
      <w:sz w:val="24"/>
      <w:szCs w:val="24"/>
    </w:rPr>
  </w:style>
  <w:style w:type="character" w:styleId="WW1234">
    <w:name w:val="WW- Знак123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12345">
    <w:name w:val="WW- Знак12345"/>
    <w:qFormat/>
    <w:rPr>
      <w:sz w:val="24"/>
      <w:szCs w:val="24"/>
    </w:rPr>
  </w:style>
  <w:style w:type="character" w:styleId="WW123456">
    <w:name w:val="WW- Знак123456"/>
    <w:qFormat/>
    <w:rPr>
      <w:sz w:val="24"/>
      <w:szCs w:val="24"/>
    </w:rPr>
  </w:style>
  <w:style w:type="character" w:styleId="WW1234567">
    <w:name w:val="WW- Знак1234567"/>
    <w:qFormat/>
    <w:rPr>
      <w:rFonts w:ascii="Cambria" w:hAnsi="Cambria" w:cs="Cambria"/>
      <w:b/>
      <w:bCs/>
      <w:sz w:val="26"/>
      <w:szCs w:val="26"/>
    </w:rPr>
  </w:style>
  <w:style w:type="character" w:styleId="WW12345678">
    <w:name w:val="WW- Знак12345678"/>
    <w:qFormat/>
    <w:rPr>
      <w:sz w:val="24"/>
      <w:szCs w:val="24"/>
    </w:rPr>
  </w:style>
  <w:style w:type="character" w:styleId="Appleconvertedspace">
    <w:name w:val="apple-converted-space"/>
    <w:basedOn w:val="2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Highlight">
    <w:name w:val="highlight"/>
    <w:basedOn w:val="2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Интернет-ссылка"/>
    <w:qFormat/>
    <w:rPr>
      <w:color w:val="000080"/>
      <w:u w:val="single"/>
    </w:rPr>
  </w:style>
  <w:style w:type="character" w:styleId="13">
    <w:name w:val="Стиль1 Знак"/>
    <w:qFormat/>
    <w:rPr>
      <w:sz w:val="24"/>
      <w:szCs w:val="24"/>
      <w:lang w:val="en-US"/>
    </w:rPr>
  </w:style>
  <w:style w:type="character" w:styleId="Style14">
    <w:name w:val="Текст сноски Знак"/>
    <w:qFormat/>
    <w:rPr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WW8Num24z5">
    <w:name w:val="WW8Num24z5"/>
    <w:qFormat/>
    <w:rPr/>
  </w:style>
  <w:style w:type="character" w:styleId="Style15">
    <w:name w:val="Обычный (веб) Знак"/>
    <w:qFormat/>
    <w:rPr>
      <w:rFonts w:ascii="Verdana" w:hAnsi="Verdana" w:cs="Verdana"/>
      <w:color w:val="333366"/>
      <w:sz w:val="14"/>
      <w:szCs w:val="14"/>
      <w:lang w:eastAsia="zh-CN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basedOn w:val="Style6"/>
    <w:qFormat/>
    <w:rPr>
      <w:sz w:val="24"/>
      <w:szCs w:val="24"/>
      <w:lang w:val="en-US" w:eastAsia="zh-CN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9">
    <w:name w:val="Название объекта"/>
    <w:basedOn w:val="Normal"/>
    <w:next w:val="Subtitle"/>
    <w:qFormat/>
    <w:pPr>
      <w:suppressAutoHyphens w:val="false"/>
      <w:ind w:left="0" w:right="0" w:firstLine="540"/>
      <w:jc w:val="center"/>
    </w:pPr>
    <w:rPr>
      <w:rFonts w:ascii="Calibri" w:hAnsi="Calibri" w:cs="Calibri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  <w:sz w:val="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4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ind w:left="0" w:right="0" w:firstLine="720"/>
      <w:jc w:val="both"/>
    </w:pPr>
    <w:rPr>
      <w:rFonts w:ascii="Arial" w:hAnsi="Arial" w:cs="Arial"/>
      <w:color w:val="000000"/>
      <w:sz w:val="28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6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left="0" w:right="0" w:firstLine="682"/>
      <w:jc w:val="both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Lucida Sans Unicode" w:cs="Arial"/>
      <w:kern w:val="2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Style27">
    <w:name w:val="Нумерованный Список"/>
    <w:basedOn w:val="Normal"/>
    <w:qFormat/>
    <w:pPr>
      <w:widowControl w:val="false"/>
      <w:suppressAutoHyphens w:val="true"/>
      <w:spacing w:before="120" w:after="120"/>
      <w:jc w:val="both"/>
    </w:pPr>
    <w:rPr>
      <w:rFonts w:ascii="Arial" w:hAnsi="Arial" w:eastAsia="Lucida Sans Unicode" w:cs="Arial"/>
      <w:kern w:val="2"/>
      <w:sz w:val="20"/>
    </w:rPr>
  </w:style>
  <w:style w:type="paragraph" w:styleId="Style28">
    <w:name w:val="Подпункт подпункта"/>
    <w:basedOn w:val="Normal"/>
    <w:qFormat/>
    <w:pPr/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uppressAutoHyphens w:val="true"/>
      <w:ind w:left="0" w:right="0" w:firstLine="720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21">
    <w:name w:val="Цветной список - Акцент 12"/>
    <w:basedOn w:val="Normal"/>
    <w:qFormat/>
    <w:pPr>
      <w:widowControl w:val="false"/>
      <w:suppressAutoHyphens w:val="true"/>
      <w:autoSpaceDE w:val="false"/>
      <w:ind w:left="720" w:right="0" w:hanging="0"/>
    </w:pPr>
    <w:rPr>
      <w:rFonts w:ascii="Courier New" w:hAnsi="Courier New" w:cs="Courier New"/>
      <w:sz w:val="20"/>
      <w:szCs w:val="20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  <w:lang w:val="en-US"/>
    </w:rPr>
  </w:style>
  <w:style w:type="paragraph" w:styleId="24">
    <w:name w:val="заг2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left="0" w:right="0" w:firstLine="72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31">
    <w:name w:val="Основной текст с отступом 23"/>
    <w:basedOn w:val="Normal"/>
    <w:qFormat/>
    <w:pPr>
      <w:ind w:left="0" w:right="0" w:firstLine="720"/>
      <w:jc w:val="both"/>
    </w:pPr>
    <w:rPr>
      <w:sz w:val="28"/>
      <w:szCs w:val="40"/>
    </w:rPr>
  </w:style>
  <w:style w:type="paragraph" w:styleId="19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222">
    <w:name w:val="Основной текст 22"/>
    <w:basedOn w:val="Normal"/>
    <w:qFormat/>
    <w:pPr>
      <w:jc w:val="both"/>
    </w:pPr>
    <w:rPr>
      <w:sz w:val="28"/>
    </w:rPr>
  </w:style>
  <w:style w:type="paragraph" w:styleId="Style32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112">
    <w:name w:val="Стиль1"/>
    <w:basedOn w:val="Normal"/>
    <w:qFormat/>
    <w:pPr>
      <w:suppressAutoHyphens w:val="false"/>
      <w:autoSpaceDE w:val="false"/>
      <w:ind w:firstLine="709"/>
      <w:jc w:val="both"/>
    </w:pPr>
    <w:rPr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Unformattexttopleveltext">
    <w:name w:val="unformattext toplevel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Style3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91C7DC81DDAF167578C3E8CDF68384CEE0FE307A7014FB1701683A70E563850A1040C7EFE5E3A60CDF362F49BCF9E034BB6833ADB5F6A7D5hAH" TargetMode="External"/><Relationship Id="rId4" Type="http://schemas.openxmlformats.org/officeDocument/2006/relationships/hyperlink" Target="consultantplus://offline/ref=3091C7DC81DDAF167578C3E8CDF68384CEE1F836787E14FB1701683A70E56385181018CBEEE2FDAF09CA607E0CDEh0H" TargetMode="External"/><Relationship Id="rId5" Type="http://schemas.openxmlformats.org/officeDocument/2006/relationships/hyperlink" Target="consultantplus://offline/ref=3091C7DC81DDAF167578C3E8CDF68384CEE1FD30767C14FB1701683A70E56385181018CBEEE2FDAF09CA607E0CDEh0H" TargetMode="External"/><Relationship Id="rId6" Type="http://schemas.openxmlformats.org/officeDocument/2006/relationships/hyperlink" Target="http://www.rptamala.tamala.pnzreg.ru/" TargetMode="External"/><Relationship Id="rId7" Type="http://schemas.openxmlformats.org/officeDocument/2006/relationships/hyperlink" Target="consultantplus://offline/ref=60595096BF6A3030665F30291E87DC0AB8B78BCFFE1AC2E9463458BED90C5EAF407357CBCBFCF9C59424BDQEGDL" TargetMode="External"/><Relationship Id="rId8" Type="http://schemas.openxmlformats.org/officeDocument/2006/relationships/hyperlink" Target="consultantplus://offline/ref=60595096BF6A3030665F30291E87DC0AB9BF8CC2F74E95EB176156BBD15C04BF443A01C6D6FCE6DB973ABEE468Q8GDL" TargetMode="External"/><Relationship Id="rId9" Type="http://schemas.openxmlformats.org/officeDocument/2006/relationships/hyperlink" Target="consultantplus://offline/ref=60595096BF6A3030665F30291E87DC0AB9BF8DCAF44D95EB176156BBD15C04BF443A01C6D6FCE6DB973ABEE468Q8GDL" TargetMode="External"/><Relationship Id="rId10" Type="http://schemas.openxmlformats.org/officeDocument/2006/relationships/hyperlink" Target="consultantplus://offline/ref=60595096BF6A3030665F30291E87DC0AB9BF8CC2FD4C95EB176156BBD15C04BF443A01C6D6FCE6DB973ABEE468Q8GDL" TargetMode="External"/><Relationship Id="rId11" Type="http://schemas.openxmlformats.org/officeDocument/2006/relationships/hyperlink" Target="consultantplus://offline/ref=60595096BF6A3030665F30291E87DC0AB9BE89CAF24A95EB176156BBD15C04BF443A01C6D6FCE6DB973ABEE468Q8GDL" TargetMode="External"/><Relationship Id="rId12" Type="http://schemas.openxmlformats.org/officeDocument/2006/relationships/hyperlink" Target="consultantplus://offline/ref=60595096BF6A3030665F30291E87DC0AB9BF8CC2F24F95EB176156BBD15C04BF443A01C6D6FCE6DB973ABEE468Q8GDL" TargetMode="External"/><Relationship Id="rId13" Type="http://schemas.openxmlformats.org/officeDocument/2006/relationships/hyperlink" Target="consultantplus://offline/ref=60595096BF6A3030665F30291E87DC0AB9BE88C2F74C95EB176156BBD15C04BF443A01C6D6FCE6DB973ABEE468Q8GDL" TargetMode="External"/><Relationship Id="rId14" Type="http://schemas.openxmlformats.org/officeDocument/2006/relationships/hyperlink" Target="consultantplus://offline/ref=60595096BF6A3030665F2E2408EB8205BBB4D2C7F04E9BBD4A3E0DE686550EE81175009A91A9F5D8963ABCE577864CA5Q2G3L" TargetMode="External"/><Relationship Id="rId15" Type="http://schemas.openxmlformats.org/officeDocument/2006/relationships/hyperlink" Target="consultantplus://offline/ref=60595096BF6A3030665F2E2408EB8205BBB4D2C7F44E96B44F3650EC8E0C02EA167A5F9F84B8ADD69524A2E4689A4EA42BQ3G5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3:06:00Z</dcterms:created>
  <dc:creator>Admin</dc:creator>
  <dc:description/>
  <dc:language>en-US</dc:language>
  <cp:lastModifiedBy>12345</cp:lastModifiedBy>
  <cp:lastPrinted>2018-04-23T20:30:00Z</cp:lastPrinted>
  <dcterms:modified xsi:type="dcterms:W3CDTF">2020-05-18T13:06:00Z</dcterms:modified>
  <cp:revision>2</cp:revision>
  <dc:subject/>
  <dc:title>РОССИЙСКАЯ ФЕДЕРАЦИЯ</dc:title>
</cp:coreProperties>
</file>