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 земельных участ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36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276"/>
        <w:gridCol w:w="1134"/>
        <w:gridCol w:w="851"/>
        <w:gridCol w:w="992"/>
        <w:gridCol w:w="878"/>
        <w:gridCol w:w="850"/>
        <w:gridCol w:w="965"/>
        <w:gridCol w:w="1134"/>
        <w:gridCol w:w="993"/>
        <w:gridCol w:w="1275"/>
      </w:tblGrid>
      <w:tr>
        <w:trPr>
          <w:trHeight w:val="14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(местоположение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ая стоимость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в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протяженность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едвижимого имуще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озникновения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екращения пра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ая стоимо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держатель, правооблад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раничение (обременение права, дата возникновения и прекраще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Р.п. Тамала, ул. Школьная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117: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7.10.11 г. № 05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0,5 км по направлению на северо-восток от ориентира:Пензенская область, Тамалинский район, р.п. Тамала, ул. Белинского, д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121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7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190 м по направлению на запад от ориентира:Пензенская область, Тамалинский район, р.п. Тамала, ул. Александровская, д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40702: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360м по направлению на юго-запад от ориентира:Пензенская область, Тамалинский район, р.п. Тамала, ул. Почтовая, д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0207: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8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140м по направлению на юго-запад-восток от ориентира:Пензенская область, Тамалинский район, р.п. Тамала, ул. Советская, д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116: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9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110м по направлению на запад от ориентира:Пензенская область, Тамалинский район, р.п. Тамала, ул. Пацаева, д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104: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9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1,7 км по направлению на юго-восток от ориентира:Пензенская область, Тамалинский район, р.п. Тамала, ул. Чапаева, д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120201: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135м по направлению на юго-запад от ориентира:Пензенская область, Тамалинский район, р.п. Тамала, ул. Тамбовская, д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105: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0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0,05 км по направлению на юг от ориентира:Пензенская область, Тамалинский район, р.п. Тамала, ул. Железнодорожная, д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205: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85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 для размещения артезианских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Примерно в 70м по направлению на юго-запад от ориентира:Пензенская область, Тамалинский район, р.п. Тамала, ул. Победы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103: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16.10.12 г. № 327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39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  <w:tr>
        <w:trPr>
          <w:trHeight w:val="3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5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/>
              <w:t>Р.п. Тамала, ул. Почтовая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:27:0090207: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.  Гос. Рег 21.11.12 г. № 327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.п. Там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з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Решение от 20.02.15 №45-10/5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sectPr>
      <w:type w:val="nextPage"/>
      <w:pgSz w:orient="landscape" w:w="16838" w:h="11906"/>
      <w:pgMar w:left="964" w:right="60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sz w:val="28"/>
    </w:rPr>
  </w:style>
  <w:style w:type="paragraph" w:styleId="Style6">
    <w:name w:val="Цитата"/>
    <w:basedOn w:val="Normal"/>
    <w:qFormat/>
    <w:pPr>
      <w:widowControl w:val="false"/>
      <w:shd w:fill="FFFFFF" w:val="clear"/>
      <w:tabs>
        <w:tab w:val="clear" w:pos="708"/>
        <w:tab w:val="left" w:pos="7797" w:leader="none"/>
      </w:tabs>
      <w:autoSpaceDE w:val="false"/>
      <w:spacing w:lineRule="exact" w:line="274"/>
      <w:ind w:left="365" w:right="5" w:hanging="341"/>
      <w:jc w:val="both"/>
    </w:pPr>
    <w:rPr>
      <w:b/>
      <w:bCs/>
      <w:color w:val="000000"/>
      <w:sz w:val="28"/>
      <w:szCs w:val="25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25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1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43:00Z</dcterms:created>
  <dc:creator>Света</dc:creator>
  <dc:description/>
  <cp:keywords/>
  <dc:language>en-US</dc:language>
  <cp:lastModifiedBy>12345</cp:lastModifiedBy>
  <cp:lastPrinted>2018-08-20T15:38:00Z</cp:lastPrinted>
  <dcterms:modified xsi:type="dcterms:W3CDTF">2020-01-23T07:08:00Z</dcterms:modified>
  <cp:revision>4</cp:revision>
  <dc:subject/>
  <dc:title> </dc:title>
</cp:coreProperties>
</file>